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A.1.</w:t>
        <w:tab/>
        <w:t xml:space="preserve">  Architekt., stavebně technické a konstrukční řešení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</w:rPr>
        <w:t>A.1.1.</w:t>
        <w:tab/>
        <w:t xml:space="preserve">  TECHNICKÁ  ZPRÁV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sz w:val="24"/>
          <w:u w:val="single"/>
        </w:rPr>
        <w:t>a)   IDENTIFIKAČNÍ  ÚDAJE  STAVBY</w:t>
      </w:r>
    </w:p>
    <w:p>
      <w:pPr>
        <w:pStyle w:val="Normal"/>
        <w:tabs>
          <w:tab w:val="left" w:pos="851" w:leader="none"/>
          <w:tab w:val="left" w:pos="3402" w:leader="none"/>
        </w:tabs>
        <w:rPr>
          <w:sz w:val="22"/>
        </w:rPr>
      </w:pPr>
      <w:r>
        <w:rPr>
          <w:sz w:val="22"/>
        </w:rPr>
        <w:t>Název stavby ………. Stavební úpravy soc.zařízení byt.domu č.p.209/V v Dačicích</w:t>
      </w:r>
    </w:p>
    <w:p>
      <w:pPr>
        <w:pStyle w:val="Normal"/>
        <w:tabs>
          <w:tab w:val="left" w:pos="851" w:leader="none"/>
          <w:tab w:val="left" w:pos="3402" w:leader="none"/>
        </w:tabs>
        <w:rPr>
          <w:sz w:val="22"/>
        </w:rPr>
      </w:pPr>
      <w:r>
        <w:rPr>
          <w:sz w:val="22"/>
        </w:rPr>
        <w:t>Stavebník  ................. Město Dačice, Krajířova 27/I, 380 13 Dačice</w:t>
      </w:r>
    </w:p>
    <w:p>
      <w:pPr>
        <w:pStyle w:val="Normal"/>
        <w:tabs>
          <w:tab w:val="left" w:pos="851" w:leader="none"/>
          <w:tab w:val="left" w:pos="3402" w:leader="none"/>
        </w:tabs>
        <w:rPr>
          <w:sz w:val="22"/>
        </w:rPr>
      </w:pPr>
      <w:r>
        <w:rPr>
          <w:sz w:val="22"/>
        </w:rPr>
        <w:t>Zodp. projektant  ...... Ing.arch. Pavel Kučera,  Antonínská 15/II, 38001 Dačice, č.aut.ČKA 00428</w:t>
      </w:r>
    </w:p>
    <w:p>
      <w:pPr>
        <w:pStyle w:val="Normal"/>
        <w:tabs>
          <w:tab w:val="left" w:pos="851" w:leader="none"/>
          <w:tab w:val="left" w:pos="340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  <w:tab w:val="left" w:pos="3402" w:leader="none"/>
        </w:tabs>
        <w:rPr>
          <w:sz w:val="22"/>
        </w:rPr>
      </w:pPr>
      <w:r>
        <w:rPr>
          <w:sz w:val="22"/>
        </w:rPr>
        <w:tab/>
        <w:t xml:space="preserve">Účel stavby – bude provedena rekonstrukce všech koupelen a wc v jednotlivých bytech bytového domu č.p.209. </w:t>
      </w:r>
    </w:p>
    <w:p>
      <w:pPr>
        <w:pStyle w:val="Normal"/>
        <w:tabs>
          <w:tab w:val="left" w:pos="851" w:leader="none"/>
          <w:tab w:val="left" w:pos="340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4536" w:leader="none"/>
        </w:tabs>
        <w:rPr>
          <w:sz w:val="22"/>
        </w:rPr>
      </w:pPr>
      <w:r>
        <w:rPr>
          <w:sz w:val="24"/>
          <w:u w:val="single"/>
        </w:rPr>
        <w:t>b)   DOSAVADNÍ  VYUŽITÍ  ÚZEMÍ</w:t>
      </w:r>
    </w:p>
    <w:p>
      <w:pPr>
        <w:pStyle w:val="Zkladntext3"/>
        <w:rPr/>
      </w:pPr>
      <w:r>
        <w:rPr/>
        <w:tab/>
        <w:t xml:space="preserve">Bytový dům se nachází na sídlišti Červený vrch v Dačicích, v ulici B.Němcové (parc.č.762). Vlastník je stavebník. Objekt je využíván k bydlení.  </w:t>
        <w:tab/>
      </w:r>
    </w:p>
    <w:p>
      <w:pPr>
        <w:pStyle w:val="Zkladntext3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4"/>
          <w:u w:val="single"/>
        </w:rPr>
        <w:t>c)   ZHODNOCENÍ  STAVENIŠTĚ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edná se o zděný dům s jedním podzemním podlažím (suterén) a dvěma nadzemními podlažími. Střecha (dřev.krov) je sedlová s valbami, krytina tašková. Půda je volná. Okna a vstupní dveře jsou nové plastové. Objekt tvoří podélný konstrukční dvoutrakt se středovou nosnou zdí. Stropy jsou z želbet.panelů. Podlahy koupelen a wc jsou z keram.dlažby nebo litého teraca. V koupelnách jsou keram.obklady.  Dveře jsou dřevěné typové do ocel.zárubní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objektu je celkem 7 dvoupokojových bytů s kuchyní, koupelnou a wc. V 1.PP je 1 byt, sušárna prádla a kóje sklepů. V 1.NP jsou 3 byty stejně jako v 2.NP. 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Budova není chráněný památkový objekt. Je napojena na přípojky kanalizace, vody, a el.energie.  </w:t>
      </w:r>
    </w:p>
    <w:p>
      <w:pPr>
        <w:pStyle w:val="Normal"/>
        <w:tabs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4"/>
          <w:u w:val="single"/>
        </w:rPr>
        <w:t>d)   LHŮTA  A  POSTUP  VÝSTAVBY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Lhůta výstavby nebyla stanovena. Nejsou zvláštní požadavky na postup výstavby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851"/>
          <w:tab w:val="left" w:pos="4536" w:leader="none"/>
        </w:tabs>
        <w:rPr>
          <w:sz w:val="22"/>
        </w:rPr>
      </w:pPr>
      <w:r>
        <w:rPr>
          <w:sz w:val="24"/>
          <w:u w:val="single"/>
        </w:rPr>
        <w:t>e)</w:t>
      </w:r>
      <w:r>
        <w:rPr>
          <w:b/>
          <w:sz w:val="24"/>
          <w:u w:val="single"/>
        </w:rPr>
        <w:t xml:space="preserve">   </w:t>
      </w:r>
      <w:r>
        <w:rPr>
          <w:sz w:val="24"/>
          <w:u w:val="single"/>
        </w:rPr>
        <w:t>URBANISTICKÉ  A  ARCHITEKT. ŘEŠENÍ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 xml:space="preserve">Navrženými stavebními úpravami se nemění architektonické ani urbanistické řešení. 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f)</w:t>
      </w:r>
      <w:r>
        <w:rPr>
          <w:b/>
          <w:sz w:val="24"/>
          <w:u w:val="single"/>
        </w:rPr>
        <w:t xml:space="preserve">   </w:t>
      </w:r>
      <w:r>
        <w:rPr>
          <w:sz w:val="24"/>
          <w:u w:val="single"/>
        </w:rPr>
        <w:t>TECHNICKÉ  ŘEŠENÍ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BOURÁNÍ.</w:t>
      </w:r>
      <w:r>
        <w:rPr>
          <w:sz w:val="22"/>
        </w:rPr>
        <w:t xml:space="preserve"> Ve stávajícím objektu dojde k vybourání zděných příček koupelen a wc vč.dveří. Vybourá se nika do zdiva vedle komínového tělesa, odstraní se podlahy, obklady a omítky koupelen a wc. V sušárně se vybourá zděný kotel a podlaha, část podlah chodeb v 1.PP bude odstraněna pro zřízení nové kanalizac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ÝKOPY</w:t>
      </w:r>
      <w:r>
        <w:rPr>
          <w:sz w:val="22"/>
        </w:rPr>
        <w:t xml:space="preserve"> se provedou pro uložení nové kanalizace (a odstranění starého potrubí) v 1.PP. Přebytečná zemina bude odvezena mimo staveniště a uložena na vhodné úložiště v souladu s platnými předpisy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sz w:val="22"/>
        </w:rPr>
        <w:t>ZÁKLADY.</w:t>
      </w:r>
      <w:r>
        <w:rPr>
          <w:b w:val="false"/>
          <w:sz w:val="22"/>
        </w:rPr>
        <w:t xml:space="preserve"> Jsou stávající betonové monolitické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b/>
          <w:sz w:val="22"/>
        </w:rPr>
        <w:t>ZDIVO.</w:t>
      </w:r>
      <w:r>
        <w:rPr>
          <w:sz w:val="22"/>
        </w:rPr>
        <w:t xml:space="preserve"> Příčky jsou navrženy z hladkých pórobet.tvárnic (podrobně viz výkresy) tl.50 a 100. Z tvárnic tl.150 se vyzdí parapetní zdivo za mísou wc a umývadlem v koupelnách. Zdivo šachty bude z beton.cihel. 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b/>
          <w:sz w:val="22"/>
        </w:rPr>
        <w:t>DŘEVĚNÉ KONSTRUKCE.</w:t>
      </w:r>
      <w:r>
        <w:rPr>
          <w:sz w:val="22"/>
        </w:rPr>
        <w:t xml:space="preserve"> Netýká se stavby.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b/>
          <w:sz w:val="22"/>
        </w:rPr>
        <w:t>OCELOVÉ KONSTRUKCE.</w:t>
      </w:r>
      <w:r>
        <w:rPr>
          <w:sz w:val="22"/>
        </w:rPr>
        <w:t xml:space="preserve"> Nevyskytují se.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sz w:val="22"/>
        </w:rPr>
        <w:t>STROPY.</w:t>
      </w:r>
      <w:r>
        <w:rPr>
          <w:b w:val="false"/>
          <w:sz w:val="22"/>
        </w:rPr>
        <w:t xml:space="preserve"> Jsou stávající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b/>
          <w:sz w:val="22"/>
        </w:rPr>
        <w:t>STŘECHA.</w:t>
      </w:r>
      <w:r>
        <w:rPr>
          <w:sz w:val="22"/>
        </w:rPr>
        <w:t xml:space="preserve"> Zůstává stávající.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b/>
          <w:sz w:val="22"/>
        </w:rPr>
        <w:t>PODLAHA.</w:t>
      </w:r>
      <w:r>
        <w:rPr>
          <w:sz w:val="22"/>
        </w:rPr>
        <w:t xml:space="preserve"> Po odstranění starých podlah dojde k vyrovnání bet.mazaninou, provede se hydroizolační stěrka a nalepí se keram.dlažba. V.1.PP, kde budou výkopy pro kanalizaci, bude proveden zásyp pískem a hutněným štěrkem, na podkladní beton s ocel.sítí se nataví hydroizolační fólie. Betonová mazanina podlahy se vyhladí (v části u schodiště opatří keram.dlažbou)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b/>
          <w:sz w:val="22"/>
        </w:rPr>
        <w:t>POVRCH.ÚPRAVY</w:t>
      </w:r>
      <w:r>
        <w:rPr>
          <w:sz w:val="22"/>
        </w:rPr>
        <w:t xml:space="preserve">. Provedou se nové vnitřní omítky a keram.obklady stěn.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b/>
          <w:sz w:val="22"/>
        </w:rPr>
        <w:t>VÝPLNĚ OTVORŮ.</w:t>
      </w:r>
      <w:r>
        <w:rPr>
          <w:sz w:val="22"/>
        </w:rPr>
        <w:t xml:space="preserve"> Okna zůstávají stávající plastová. Dveře do bytů a koupelen jsou navrženy dřevěné typové do ocel.zárubní (viz výpis dveří). 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b/>
          <w:sz w:val="22"/>
        </w:rPr>
        <w:t>PŘEKLADY.</w:t>
      </w:r>
      <w:r>
        <w:rPr>
          <w:sz w:val="22"/>
        </w:rPr>
        <w:t xml:space="preserve"> Jsou použity nenosné hladké z vyztuž.pórobetonu tl.100 a 150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IZOLACE</w:t>
      </w:r>
      <w:r>
        <w:rPr>
          <w:sz w:val="22"/>
        </w:rPr>
        <w:t xml:space="preserve">. V podlahách je navržena hydroizolační stěrka, po výkopech v 1.PP se použije hydroizolační fólie a geotextilie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b/>
          <w:sz w:val="22"/>
        </w:rPr>
        <w:t xml:space="preserve">KLEMPÍŘSKÉ  PRVKY </w:t>
      </w:r>
      <w:r>
        <w:rPr>
          <w:sz w:val="22"/>
        </w:rPr>
        <w:t>se nevyskytují.</w:t>
      </w:r>
    </w:p>
    <w:p>
      <w:pPr>
        <w:pStyle w:val="Normal"/>
        <w:tabs>
          <w:tab w:val="left" w:pos="851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b/>
          <w:sz w:val="22"/>
        </w:rPr>
        <w:t>ZÁMEČNICKÉ  PRVKY</w:t>
      </w:r>
      <w:r>
        <w:rPr>
          <w:sz w:val="22"/>
        </w:rPr>
        <w:t>. Jedná se o ocel.poklop šachty čisticího kusu kanalizace.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ZPEVNĚNÉ PLOCHY. </w:t>
      </w:r>
      <w:r>
        <w:rPr>
          <w:sz w:val="22"/>
        </w:rPr>
        <w:t xml:space="preserve">Netýká se stavby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b/>
          <w:sz w:val="22"/>
        </w:rPr>
        <w:t xml:space="preserve">OSTATNÍ. </w:t>
      </w:r>
      <w:r>
        <w:rPr>
          <w:sz w:val="22"/>
        </w:rPr>
        <w:t>Revizní dvířka vodoměrů a čist.kusů budou plastová bílá 400/400 a 150/30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4"/>
          <w:u w:val="single"/>
        </w:rPr>
        <w:t>g)</w:t>
      </w:r>
      <w:r>
        <w:rPr>
          <w:b/>
          <w:sz w:val="24"/>
          <w:u w:val="single"/>
        </w:rPr>
        <w:t xml:space="preserve">   </w:t>
      </w:r>
      <w:r>
        <w:rPr>
          <w:sz w:val="24"/>
          <w:u w:val="single"/>
        </w:rPr>
        <w:t>NAPOJENÍ  NA  DOPRAVNÍ  A  TECH. INFRASTRUKTURU</w:t>
      </w:r>
      <w:r>
        <w:rPr>
          <w:b/>
          <w:sz w:val="24"/>
          <w:u w:val="single"/>
        </w:rPr>
        <w:t xml:space="preserve">  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sz w:val="22"/>
        </w:rPr>
        <w:tab/>
        <w:t>Zůstává stávající.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4"/>
          <w:u w:val="single"/>
        </w:rPr>
        <w:t>h)</w:t>
      </w:r>
      <w:r>
        <w:rPr>
          <w:b/>
          <w:sz w:val="24"/>
          <w:u w:val="single"/>
        </w:rPr>
        <w:t xml:space="preserve">   </w:t>
      </w:r>
      <w:r>
        <w:rPr>
          <w:sz w:val="24"/>
          <w:u w:val="single"/>
        </w:rPr>
        <w:t>BEZBARIÉROVÉ  UŽÍVÁNÍ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Nejsou zvláštní požadavky.</w:t>
      </w:r>
    </w:p>
    <w:p>
      <w:pPr>
        <w:pStyle w:val="Normal"/>
        <w:ind w:firstLine="851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4"/>
          <w:u w:val="single"/>
        </w:rPr>
        <w:t>i)</w:t>
      </w:r>
      <w:r>
        <w:rPr>
          <w:b/>
          <w:sz w:val="24"/>
          <w:u w:val="single"/>
        </w:rPr>
        <w:t xml:space="preserve">   </w:t>
      </w:r>
      <w:r>
        <w:rPr>
          <w:sz w:val="24"/>
          <w:u w:val="single"/>
        </w:rPr>
        <w:t>VYTÝČENÍ  STAVBY,  POLOHOVÝ  A  VÝŠK. SYSTÉM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Netýká se stavby. 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4"/>
          <w:u w:val="single"/>
        </w:rPr>
        <w:t>j)   ČLENĚNÍ  NA  STAV. A  INŽ. OBJEKTY  A  PROVOZNÍ SOUBORY</w:t>
      </w:r>
      <w:r>
        <w:rPr>
          <w:b/>
          <w:sz w:val="24"/>
          <w:u w:val="single"/>
        </w:rPr>
        <w:t xml:space="preserve"> </w:t>
      </w:r>
    </w:p>
    <w:p>
      <w:pPr>
        <w:pStyle w:val="Zkladntext3"/>
        <w:tabs>
          <w:tab w:val="clear" w:pos="851"/>
        </w:tabs>
        <w:ind w:firstLine="851"/>
        <w:rPr/>
      </w:pPr>
      <w:r>
        <w:rPr/>
        <w:t>Není navrženo členění stavby na SO, IO a PS.</w:t>
      </w:r>
    </w:p>
    <w:p>
      <w:pPr>
        <w:pStyle w:val="Zkladntext3"/>
        <w:tabs>
          <w:tab w:val="clear" w:pos="851"/>
        </w:tabs>
        <w:ind w:firstLine="851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4"/>
          <w:u w:val="single"/>
        </w:rPr>
        <w:t>k)   VLIV  NA  OKOLNÍ  POZEMKY  A  STAVBY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 xml:space="preserve">Po dokončení stavby nebudou negativní dopady na okolní pozemky a stavby. Během stavebních prací budou provedena příslušná opatření k eliminaci hluku, prašnosti a znečištění veřejných komunikací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sz w:val="24"/>
          <w:u w:val="single"/>
        </w:rPr>
        <w:t>l)   OCHRANA  ZDRAVÍ  A  BEZPEČNOSTI  PRACOVNÍKŮ</w:t>
      </w:r>
    </w:p>
    <w:p>
      <w:pPr>
        <w:pStyle w:val="Zkladntext3"/>
        <w:tabs>
          <w:tab w:val="clear" w:pos="851"/>
        </w:tabs>
        <w:rPr/>
      </w:pPr>
      <w:r>
        <w:rPr/>
        <w:tab/>
        <w:t xml:space="preserve">Ochrana zdraví a bezpečnost pracovníků během výstavby bude zajištěna autorizovanou stavební dodavatelskou firmou dle platných předpisů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m)  MECHANICKÁ  ODOLNOST  A  STABILITA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kt je bez statických poruch. Nevykazuje známky nestejnoměrného sedání, špatného založení nebo nedostatečných dimenzí nosných prvků. Nejsou žádné známky vlhkosti naznačující poškozenou nebo chybějící hydroizolac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Navržené stavební úpravy nezasahují do nosných konstrukcí a nenaruší jejich stabilitu. Výkopy pro kanalizaci v 1.PP budou v dostatečné vzdálenosti od základů nosných zdí, aby nedošlo k narušení stability spodní stavby. </w:t>
      </w:r>
    </w:p>
    <w:p>
      <w:pPr>
        <w:pStyle w:val="Zkladntext3"/>
        <w:tabs>
          <w:tab w:val="clear" w:pos="851"/>
        </w:tabs>
        <w:rPr>
          <w:sz w:val="22"/>
        </w:rPr>
      </w:pPr>
      <w:r>
        <w:rPr>
          <w:sz w:val="22"/>
        </w:rPr>
      </w:r>
    </w:p>
    <w:p>
      <w:pPr>
        <w:pStyle w:val="Zkladntext3"/>
        <w:tabs>
          <w:tab w:val="clear" w:pos="851"/>
        </w:tabs>
        <w:rPr/>
      </w:pPr>
      <w:r>
        <w:rPr/>
      </w:r>
    </w:p>
    <w:p>
      <w:pPr>
        <w:pStyle w:val="Zkladntext3"/>
        <w:tabs>
          <w:tab w:val="clear" w:pos="851"/>
        </w:tabs>
        <w:rPr/>
      </w:pPr>
      <w:r>
        <w:rPr/>
      </w:r>
    </w:p>
    <w:p>
      <w:pPr>
        <w:pStyle w:val="Zkladntext3"/>
        <w:tabs>
          <w:tab w:val="clear" w:pos="851"/>
        </w:tabs>
        <w:rPr/>
      </w:pPr>
      <w:r>
        <w:rPr/>
      </w:r>
    </w:p>
    <w:p>
      <w:pPr>
        <w:pStyle w:val="Heading"/>
        <w:rPr>
          <w:u w:val="none"/>
        </w:rPr>
      </w:pPr>
      <w:r>
        <w:rPr>
          <w:u w:val="none"/>
        </w:rPr>
        <w:t>A.1.2.</w:t>
        <w:tab/>
        <w:t xml:space="preserve">  VÝKRESOVÁ  DOKUMENTACE</w:t>
      </w:r>
    </w:p>
    <w:p>
      <w:pPr>
        <w:pStyle w:val="Zkladntext3"/>
        <w:tabs>
          <w:tab w:val="clear" w:pos="851"/>
        </w:tabs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sz w:val="22"/>
          <w:szCs w:val="22"/>
        </w:rPr>
        <w:t>Výkresy :   A.1.2.0. –  A.1.2.8.</w:t>
      </w:r>
    </w:p>
    <w:p>
      <w:pPr>
        <w:pStyle w:val="Heading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SALight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</w:rPr>
    </w:pPr>
    <w:r>
      <w:rPr>
        <w:sz w:val="19"/>
      </w:rPr>
      <w:t>___________________________________________________________________________________________</w:t>
    </w:r>
  </w:p>
  <w:p>
    <w:pPr>
      <w:pStyle w:val="Footer"/>
      <w:rPr/>
    </w:pPr>
    <w:r>
      <w:rPr>
        <w:sz w:val="19"/>
      </w:rPr>
      <w:t xml:space="preserve"> </w:t>
    </w:r>
    <w:r>
      <w:rPr>
        <w:sz w:val="19"/>
      </w:rPr>
      <w:t xml:space="preserve">Ing.arch. Pavel Kučera , Antonínská 15/II, Dačice                               Stav.úpravy soc.zařízení byt.domu č.p.209/V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SALight;Times New Roman" w:hAnsi="USALight;Times New Roman" w:eastAsia="USALight;Times New Roman" w:cs="USALight;Times New Roman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eastAsia="USALight;Times New Roman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USALigh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5" w:right="-1" w:hanging="0"/>
      <w:jc w:val="both"/>
      <w:outlineLvl w:val="8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u w:val="single"/>
    </w:rPr>
  </w:style>
  <w:style w:type="character" w:styleId="WW8Num9z0">
    <w:name w:val="WW8Num9z0"/>
    <w:qFormat/>
    <w:rPr>
      <w:sz w:val="24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u w:val="single"/>
    </w:rPr>
  </w:style>
  <w:style w:type="character" w:styleId="WW8Num17z0">
    <w:name w:val="WW8Num17z0"/>
    <w:qFormat/>
    <w:rPr>
      <w:sz w:val="24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u w:val="single"/>
    </w:rPr>
  </w:style>
  <w:style w:type="character" w:styleId="WW8Num24z0">
    <w:name w:val="WW8Num24z0"/>
    <w:qFormat/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555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USALight;Times New Roman" w:hAnsi="USALight;Times New Roman" w:eastAsia="USALight;Times New Roman" w:cs="USALight;Times New Roman"/>
      <w:sz w:val="24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Zkladntext3">
    <w:name w:val="Základní text 3"/>
    <w:basedOn w:val="Normal"/>
    <w:qFormat/>
    <w:pPr>
      <w:tabs>
        <w:tab w:val="left" w:pos="851" w:leader="none"/>
      </w:tabs>
      <w:jc w:val="both"/>
    </w:pPr>
    <w:rPr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firstLine="851"/>
    </w:pPr>
    <w:rPr>
      <w:b/>
      <w:sz w:val="24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4T08:58:00Z</dcterms:created>
  <dc:creator>Michal Spielmann</dc:creator>
  <dc:description/>
  <cp:keywords/>
  <dc:language>en-US</dc:language>
  <cp:lastModifiedBy>Pavel</cp:lastModifiedBy>
  <cp:lastPrinted>2013-03-20T11:17:00Z</cp:lastPrinted>
  <dcterms:modified xsi:type="dcterms:W3CDTF">2013-03-20T10:21:00Z</dcterms:modified>
  <cp:revision>506</cp:revision>
  <dc:subject/>
  <dc:title> </dc:title>
</cp:coreProperties>
</file>