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Oprava MK 11c a plochy u školy, Velká Lhota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252154906"/>
            <w:bookmarkStart w:id="2" w:name="__Fieldmark__1_252154906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252154906"/>
            <w:bookmarkStart w:id="4" w:name="__Fieldmark__2_252154906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252154906"/>
            <w:bookmarkStart w:id="6" w:name="__Fieldmark__3_252154906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252154906"/>
            <w:bookmarkStart w:id="8" w:name="__Fieldmark__4_252154906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252154906"/>
            <w:bookmarkStart w:id="10" w:name="__Fieldmark__5_252154906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252154906"/>
            <w:bookmarkStart w:id="12" w:name="__Fieldmark__6_252154906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Obec Volfířov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Volfířov 4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63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01 Volfířov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Velká Lhota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Velká Lhota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619/14, 619/18, 619/22, 619/1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 xml:space="preserve">21. 5. 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4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252154906"/>
      <w:bookmarkStart w:id="14" w:name="__Fieldmark__19_252154906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252154906"/>
      <w:bookmarkStart w:id="16" w:name="__Fieldmark__20_252154906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252154906"/>
      <w:bookmarkStart w:id="18" w:name="__Fieldmark__21_252154906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252154906"/>
      <w:bookmarkStart w:id="20" w:name="__Fieldmark__22_252154906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252154906"/>
      <w:bookmarkStart w:id="22" w:name="__Fieldmark__24_252154906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252154906"/>
      <w:bookmarkStart w:id="24" w:name="__Fieldmark__25_252154906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252154906"/>
      <w:bookmarkStart w:id="26" w:name="__Fieldmark__26_252154906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252154906"/>
      <w:bookmarkStart w:id="28" w:name="__Fieldmark__27_252154906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7:00Z</dcterms:created>
  <dc:creator>Tobolka Stanislav, DiS.</dc:creator>
  <dc:description/>
  <cp:keywords/>
  <dc:language>en-US</dc:language>
  <cp:lastModifiedBy>Vláďa</cp:lastModifiedBy>
  <cp:lastPrinted>2024-05-21T22:55:00Z</cp:lastPrinted>
  <dcterms:modified xsi:type="dcterms:W3CDTF">2024-05-21T20:55:00Z</dcterms:modified>
  <cp:revision>20</cp:revision>
  <dc:subject/>
  <dc:title/>
</cp:coreProperties>
</file>