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173138130"/>
            <w:bookmarkStart w:id="2" w:name="__Fieldmark__1_2173138130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173138130"/>
            <w:bookmarkStart w:id="4" w:name="__Fieldmark__2_2173138130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173138130"/>
            <w:bookmarkStart w:id="6" w:name="__Fieldmark__3_2173138130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173138130"/>
            <w:bookmarkStart w:id="8" w:name="__Fieldmark__4_2173138130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173138130"/>
            <w:bookmarkStart w:id="10" w:name="__Fieldmark__5_2173138130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173138130"/>
            <w:bookmarkStart w:id="12" w:name="__Fieldmark__6_2173138130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173138130"/>
      <w:bookmarkStart w:id="14" w:name="__Fieldmark__19_2173138130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173138130"/>
      <w:bookmarkStart w:id="16" w:name="__Fieldmark__20_2173138130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173138130"/>
      <w:bookmarkStart w:id="18" w:name="__Fieldmark__21_2173138130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173138130"/>
      <w:bookmarkStart w:id="20" w:name="__Fieldmark__22_2173138130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173138130"/>
      <w:bookmarkStart w:id="22" w:name="__Fieldmark__24_2173138130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173138130"/>
      <w:bookmarkStart w:id="24" w:name="__Fieldmark__25_2173138130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173138130"/>
      <w:bookmarkStart w:id="26" w:name="__Fieldmark__26_2173138130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173138130"/>
      <w:bookmarkStart w:id="28" w:name="__Fieldmark__27_2173138130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