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Provizorní úprava křižovatky na Palackého náměstí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766545192"/>
            <w:bookmarkStart w:id="2" w:name="__Fieldmark__1_3766545192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766545192"/>
            <w:bookmarkStart w:id="4" w:name="__Fieldmark__2_3766545192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766545192"/>
            <w:bookmarkStart w:id="6" w:name="__Fieldmark__3_3766545192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766545192"/>
            <w:bookmarkStart w:id="8" w:name="__Fieldmark__4_3766545192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766545192"/>
            <w:bookmarkStart w:id="10" w:name="__Fieldmark__5_3766545192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766545192"/>
            <w:bookmarkStart w:id="12" w:name="__Fieldmark__6_3766545192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, 2831/1, 2795/16, 2747, 2829, 2830, 2750, 27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766545192"/>
      <w:bookmarkStart w:id="14" w:name="__Fieldmark__19_3766545192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766545192"/>
      <w:bookmarkStart w:id="16" w:name="__Fieldmark__20_3766545192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766545192"/>
      <w:bookmarkStart w:id="18" w:name="__Fieldmark__21_3766545192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766545192"/>
      <w:bookmarkStart w:id="20" w:name="__Fieldmark__22_3766545192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766545192"/>
      <w:bookmarkStart w:id="22" w:name="__Fieldmark__24_3766545192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766545192"/>
      <w:bookmarkStart w:id="24" w:name="__Fieldmark__25_3766545192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766545192"/>
      <w:bookmarkStart w:id="26" w:name="__Fieldmark__26_3766545192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766545192"/>
      <w:bookmarkStart w:id="28" w:name="__Fieldmark__27_3766545192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4-01-30T19:29:00Z</dcterms:modified>
  <cp:revision>19</cp:revision>
  <dc:subject/>
  <dc:title/>
</cp:coreProperties>
</file>