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Provizorní úprava křižovatky na Palackého náměstí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48, 2831/1, 2795/16, 2747, 2829, 2830, 2750, 2749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zorní oprava křižovatky, pro vydání dočasného stavebního povolen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003596143"/>
      <w:bookmarkStart w:id="1" w:name="__Fieldmark__0_2003596143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003596143"/>
      <w:bookmarkStart w:id="3" w:name="__Fieldmark__1_2003596143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003596143"/>
      <w:bookmarkStart w:id="5" w:name="__Fieldmark__2_2003596143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003596143"/>
      <w:bookmarkStart w:id="7" w:name="__Fieldmark__3_2003596143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003596143"/>
      <w:bookmarkStart w:id="9" w:name="__Fieldmark__4_2003596143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003596143"/>
      <w:bookmarkStart w:id="11" w:name="__Fieldmark__5_2003596143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0. 1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1-30T20:32:00Z</cp:lastPrinted>
  <dcterms:modified xsi:type="dcterms:W3CDTF">2024-01-30T19:33:00Z</dcterms:modified>
  <cp:revision>76</cp:revision>
  <dc:subject/>
  <dc:title>Váš dopis zn</dc:title>
</cp:coreProperties>
</file>