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Provizorní úprava křižovatky na Palackého náměstí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1844623914"/>
            <w:bookmarkStart w:id="2" w:name="__Fieldmark__1_1844623914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1844623914"/>
            <w:bookmarkStart w:id="4" w:name="__Fieldmark__2_1844623914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1844623914"/>
            <w:bookmarkStart w:id="6" w:name="__Fieldmark__3_1844623914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1844623914"/>
            <w:bookmarkStart w:id="8" w:name="__Fieldmark__4_1844623914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1844623914"/>
            <w:bookmarkStart w:id="10" w:name="__Fieldmark__5_1844623914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1844623914"/>
            <w:bookmarkStart w:id="12" w:name="__Fieldmark__6_1844623914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48, 2831/1, 2795/16, 2747, 2829, 2830, 2750, 27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0. 1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1844623914"/>
      <w:bookmarkStart w:id="14" w:name="__Fieldmark__19_1844623914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1844623914"/>
      <w:bookmarkStart w:id="16" w:name="__Fieldmark__20_1844623914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1844623914"/>
      <w:bookmarkStart w:id="18" w:name="__Fieldmark__21_1844623914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1844623914"/>
      <w:bookmarkStart w:id="20" w:name="__Fieldmark__22_1844623914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1844623914"/>
      <w:bookmarkStart w:id="22" w:name="__Fieldmark__24_1844623914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1844623914"/>
      <w:bookmarkStart w:id="24" w:name="__Fieldmark__25_1844623914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1844623914"/>
      <w:bookmarkStart w:id="26" w:name="__Fieldmark__26_1844623914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1844623914"/>
      <w:bookmarkStart w:id="28" w:name="__Fieldmark__27_1844623914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3-10-14T17:39:00Z</cp:lastPrinted>
  <dcterms:modified xsi:type="dcterms:W3CDTF">2024-01-30T19:29:00Z</dcterms:modified>
  <cp:revision>19</cp:revision>
  <dc:subject/>
  <dc:title/>
</cp:coreProperties>
</file>