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rovizorní úprava křižovatky na Palackého náměstí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021615273"/>
            <w:bookmarkStart w:id="2" w:name="__Fieldmark__1_2021615273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021615273"/>
            <w:bookmarkStart w:id="4" w:name="__Fieldmark__2_2021615273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021615273"/>
            <w:bookmarkStart w:id="6" w:name="__Fieldmark__3_2021615273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021615273"/>
            <w:bookmarkStart w:id="8" w:name="__Fieldmark__4_2021615273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021615273"/>
            <w:bookmarkStart w:id="10" w:name="__Fieldmark__5_2021615273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021615273"/>
            <w:bookmarkStart w:id="12" w:name="__Fieldmark__6_2021615273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, 2831/1, 2795/16, 2747, 2829, 2830, 2750, 27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021615273"/>
      <w:bookmarkStart w:id="14" w:name="__Fieldmark__19_2021615273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021615273"/>
      <w:bookmarkStart w:id="16" w:name="__Fieldmark__20_2021615273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021615273"/>
      <w:bookmarkStart w:id="18" w:name="__Fieldmark__21_2021615273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021615273"/>
      <w:bookmarkStart w:id="20" w:name="__Fieldmark__22_2021615273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021615273"/>
      <w:bookmarkStart w:id="22" w:name="__Fieldmark__24_2021615273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021615273"/>
      <w:bookmarkStart w:id="24" w:name="__Fieldmark__25_2021615273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021615273"/>
      <w:bookmarkStart w:id="26" w:name="__Fieldmark__26_2021615273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021615273"/>
      <w:bookmarkStart w:id="28" w:name="__Fieldmark__27_2021615273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4-01-30T19:29:00Z</dcterms:modified>
  <cp:revision>19</cp:revision>
  <dc:subject/>
  <dc:title/>
</cp:coreProperties>
</file>