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821047301"/>
            <w:bookmarkStart w:id="2" w:name="__Fieldmark__1_821047301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821047301"/>
            <w:bookmarkStart w:id="4" w:name="__Fieldmark__2_821047301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821047301"/>
            <w:bookmarkStart w:id="6" w:name="__Fieldmark__3_821047301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821047301"/>
            <w:bookmarkStart w:id="8" w:name="__Fieldmark__4_821047301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821047301"/>
            <w:bookmarkStart w:id="10" w:name="__Fieldmark__5_821047301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821047301"/>
            <w:bookmarkStart w:id="12" w:name="__Fieldmark__6_821047301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821047301"/>
      <w:bookmarkStart w:id="14" w:name="__Fieldmark__19_821047301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821047301"/>
      <w:bookmarkStart w:id="16" w:name="__Fieldmark__20_821047301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821047301"/>
      <w:bookmarkStart w:id="18" w:name="__Fieldmark__21_821047301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821047301"/>
      <w:bookmarkStart w:id="20" w:name="__Fieldmark__22_821047301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821047301"/>
      <w:bookmarkStart w:id="22" w:name="__Fieldmark__24_821047301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821047301"/>
      <w:bookmarkStart w:id="24" w:name="__Fieldmark__25_821047301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821047301"/>
      <w:bookmarkStart w:id="26" w:name="__Fieldmark__26_821047301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821047301"/>
      <w:bookmarkStart w:id="28" w:name="__Fieldmark__27_821047301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