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veřejného prostranství a parkovacích míst na sídlišti Červený Vrch,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2717022793"/>
            <w:bookmarkStart w:id="2" w:name="__Fieldmark__1_2717022793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2717022793"/>
            <w:bookmarkStart w:id="4" w:name="__Fieldmark__2_2717022793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2717022793"/>
            <w:bookmarkStart w:id="6" w:name="__Fieldmark__3_2717022793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2717022793"/>
            <w:bookmarkStart w:id="8" w:name="__Fieldmark__4_2717022793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2717022793"/>
            <w:bookmarkStart w:id="10" w:name="__Fieldmark__5_2717022793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2717022793"/>
            <w:bookmarkStart w:id="12" w:name="__Fieldmark__6_2717022793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160, 2705/8, 2429/117, 2429/176, 1096/5, 2705/6, 2429/173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. 10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3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2717022793"/>
      <w:bookmarkStart w:id="14" w:name="__Fieldmark__19_2717022793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2717022793"/>
      <w:bookmarkStart w:id="16" w:name="__Fieldmark__20_2717022793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2717022793"/>
      <w:bookmarkStart w:id="18" w:name="__Fieldmark__21_2717022793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2717022793"/>
      <w:bookmarkStart w:id="20" w:name="__Fieldmark__22_2717022793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2717022793"/>
      <w:bookmarkStart w:id="22" w:name="__Fieldmark__24_2717022793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2717022793"/>
      <w:bookmarkStart w:id="24" w:name="__Fieldmark__25_2717022793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2717022793"/>
      <w:bookmarkStart w:id="26" w:name="__Fieldmark__26_2717022793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2717022793"/>
      <w:bookmarkStart w:id="28" w:name="__Fieldmark__27_2717022793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3-10-14T17:39:00Z</cp:lastPrinted>
  <dcterms:modified xsi:type="dcterms:W3CDTF">2023-10-14T15:40:00Z</dcterms:modified>
  <cp:revision>18</cp:revision>
  <dc:subject/>
  <dc:title/>
</cp:coreProperties>
</file>