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793709760"/>
            <w:bookmarkStart w:id="2" w:name="__Fieldmark__1_379370976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793709760"/>
            <w:bookmarkStart w:id="4" w:name="__Fieldmark__2_379370976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793709760"/>
            <w:bookmarkStart w:id="6" w:name="__Fieldmark__3_379370976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793709760"/>
            <w:bookmarkStart w:id="8" w:name="__Fieldmark__4_379370976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793709760"/>
            <w:bookmarkStart w:id="10" w:name="__Fieldmark__5_379370976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793709760"/>
            <w:bookmarkStart w:id="12" w:name="__Fieldmark__6_379370976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793709760"/>
      <w:bookmarkStart w:id="14" w:name="__Fieldmark__19_379370976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793709760"/>
      <w:bookmarkStart w:id="16" w:name="__Fieldmark__20_379370976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793709760"/>
      <w:bookmarkStart w:id="18" w:name="__Fieldmark__21_379370976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793709760"/>
      <w:bookmarkStart w:id="20" w:name="__Fieldmark__22_379370976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793709760"/>
      <w:bookmarkStart w:id="22" w:name="__Fieldmark__24_379370976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793709760"/>
      <w:bookmarkStart w:id="24" w:name="__Fieldmark__25_379370976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793709760"/>
      <w:bookmarkStart w:id="26" w:name="__Fieldmark__26_379370976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793709760"/>
      <w:bookmarkStart w:id="28" w:name="__Fieldmark__27_379370976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