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513721736"/>
            <w:bookmarkStart w:id="2" w:name="__Fieldmark__1_3513721736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513721736"/>
            <w:bookmarkStart w:id="4" w:name="__Fieldmark__2_3513721736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513721736"/>
            <w:bookmarkStart w:id="6" w:name="__Fieldmark__3_3513721736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513721736"/>
            <w:bookmarkStart w:id="8" w:name="__Fieldmark__4_3513721736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513721736"/>
            <w:bookmarkStart w:id="10" w:name="__Fieldmark__5_3513721736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513721736"/>
            <w:bookmarkStart w:id="12" w:name="__Fieldmark__6_3513721736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513721736"/>
      <w:bookmarkStart w:id="14" w:name="__Fieldmark__19_3513721736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513721736"/>
      <w:bookmarkStart w:id="16" w:name="__Fieldmark__20_3513721736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513721736"/>
      <w:bookmarkStart w:id="18" w:name="__Fieldmark__21_3513721736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513721736"/>
      <w:bookmarkStart w:id="20" w:name="__Fieldmark__22_3513721736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513721736"/>
      <w:bookmarkStart w:id="22" w:name="__Fieldmark__24_3513721736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513721736"/>
      <w:bookmarkStart w:id="24" w:name="__Fieldmark__25_3513721736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513721736"/>
      <w:bookmarkStart w:id="26" w:name="__Fieldmark__26_3513721736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513721736"/>
      <w:bookmarkStart w:id="28" w:name="__Fieldmark__27_3513721736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