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Prodloužení chodníku v Chlumci u č. p. 3 směr Nové Dvory   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51997004"/>
            <w:bookmarkStart w:id="2" w:name="__Fieldmark__1_51997004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51997004"/>
            <w:bookmarkStart w:id="4" w:name="__Fieldmark__2_51997004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51997004"/>
            <w:bookmarkStart w:id="6" w:name="__Fieldmark__3_51997004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51997004"/>
            <w:bookmarkStart w:id="8" w:name="__Fieldmark__4_51997004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51997004"/>
            <w:bookmarkStart w:id="10" w:name="__Fieldmark__5_51997004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51997004"/>
            <w:bookmarkStart w:id="12" w:name="__Fieldmark__6_51997004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11/1, 1402/3, 1415, 43/1, 43/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 3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51997004"/>
      <w:bookmarkStart w:id="14" w:name="__Fieldmark__19_51997004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51997004"/>
      <w:bookmarkStart w:id="16" w:name="__Fieldmark__20_51997004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51997004"/>
      <w:bookmarkStart w:id="18" w:name="__Fieldmark__21_51997004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51997004"/>
      <w:bookmarkStart w:id="20" w:name="__Fieldmark__22_51997004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51997004"/>
      <w:bookmarkStart w:id="22" w:name="__Fieldmark__24_51997004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51997004"/>
      <w:bookmarkStart w:id="24" w:name="__Fieldmark__25_51997004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51997004"/>
      <w:bookmarkStart w:id="26" w:name="__Fieldmark__26_51997004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51997004"/>
      <w:bookmarkStart w:id="28" w:name="__Fieldmark__27_51997004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2-01-31T09:11:00Z</cp:lastPrinted>
  <dcterms:modified xsi:type="dcterms:W3CDTF">2022-03-01T13:12:00Z</dcterms:modified>
  <cp:revision>18</cp:revision>
  <dc:subject/>
  <dc:title/>
</cp:coreProperties>
</file>