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628923976"/>
            <w:bookmarkStart w:id="2" w:name="__Fieldmark__1_62892397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628923976"/>
            <w:bookmarkStart w:id="4" w:name="__Fieldmark__2_62892397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628923976"/>
            <w:bookmarkStart w:id="6" w:name="__Fieldmark__3_62892397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628923976"/>
            <w:bookmarkStart w:id="8" w:name="__Fieldmark__4_62892397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628923976"/>
            <w:bookmarkStart w:id="10" w:name="__Fieldmark__5_62892397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628923976"/>
            <w:bookmarkStart w:id="12" w:name="__Fieldmark__6_62892397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628923976"/>
      <w:bookmarkStart w:id="14" w:name="__Fieldmark__19_62892397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628923976"/>
      <w:bookmarkStart w:id="16" w:name="__Fieldmark__20_62892397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628923976"/>
      <w:bookmarkStart w:id="18" w:name="__Fieldmark__21_62892397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628923976"/>
      <w:bookmarkStart w:id="20" w:name="__Fieldmark__22_62892397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628923976"/>
      <w:bookmarkStart w:id="22" w:name="__Fieldmark__24_62892397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628923976"/>
      <w:bookmarkStart w:id="24" w:name="__Fieldmark__25_62892397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628923976"/>
      <w:bookmarkStart w:id="26" w:name="__Fieldmark__26_62892397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628923976"/>
      <w:bookmarkStart w:id="28" w:name="__Fieldmark__27_62892397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