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201659358"/>
      <w:bookmarkStart w:id="1" w:name="__Fieldmark__0_320165935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201659358"/>
      <w:bookmarkStart w:id="3" w:name="__Fieldmark__1_320165935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3201659358"/>
      <w:bookmarkStart w:id="5" w:name="__Fieldmark__2_320165935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3201659358"/>
      <w:bookmarkStart w:id="7" w:name="__Fieldmark__3_320165935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201659358"/>
      <w:bookmarkStart w:id="9" w:name="__Fieldmark__4_320165935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201659358"/>
      <w:bookmarkStart w:id="11" w:name="__Fieldmark__5_3201659358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