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Rekonstrukce chodníku Dlouhá č. p. 460 – 470 Dačice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301087414"/>
            <w:bookmarkStart w:id="2" w:name="__Fieldmark__1_2301087414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301087414"/>
            <w:bookmarkStart w:id="4" w:name="__Fieldmark__2_2301087414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301087414"/>
            <w:bookmarkStart w:id="6" w:name="__Fieldmark__3_2301087414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301087414"/>
            <w:bookmarkStart w:id="8" w:name="__Fieldmark__4_2301087414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301087414"/>
            <w:bookmarkStart w:id="10" w:name="__Fieldmark__5_2301087414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301087414"/>
            <w:bookmarkStart w:id="12" w:name="__Fieldmark__6_2301087414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28, 676/3, 2429/162, 2705/8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301087414"/>
      <w:bookmarkStart w:id="14" w:name="__Fieldmark__19_2301087414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301087414"/>
      <w:bookmarkStart w:id="16" w:name="__Fieldmark__20_2301087414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301087414"/>
      <w:bookmarkStart w:id="18" w:name="__Fieldmark__21_2301087414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301087414"/>
      <w:bookmarkStart w:id="20" w:name="__Fieldmark__22_2301087414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301087414"/>
      <w:bookmarkStart w:id="22" w:name="__Fieldmark__24_2301087414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301087414"/>
      <w:bookmarkStart w:id="24" w:name="__Fieldmark__25_2301087414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301087414"/>
      <w:bookmarkStart w:id="26" w:name="__Fieldmark__26_2301087414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301087414"/>
      <w:bookmarkStart w:id="28" w:name="__Fieldmark__27_2301087414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1-31T08:11:00Z</dcterms:modified>
  <cp:revision>17</cp:revision>
  <dc:subject/>
  <dc:title/>
</cp:coreProperties>
</file>