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144" w:after="72"/>
        <w:jc w:val="center"/>
        <w:outlineLvl w:val="0"/>
        <w:rPr>
          <w:b w:val="false"/>
          <w:b w:val="false"/>
          <w:sz w:val="40"/>
        </w:rPr>
      </w:pPr>
      <w:r>
        <w:rPr>
          <w:b w:val="false"/>
          <w:sz w:val="40"/>
        </w:rPr>
        <w:t>ELEKTROINSTALACE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1.  </w:t>
        <w:tab/>
      </w:r>
      <w:r>
        <w:rPr>
          <w:rFonts w:cs="Times New Roman" w:ascii="Times New Roman" w:hAnsi="Times New Roman"/>
          <w:sz w:val="28"/>
          <w:u w:val="single"/>
        </w:rPr>
        <w:t>ÚVOD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bsahuje návrh kabelového přívodu pro  napájení výtahu v ZŠ B.Němcové v Dačicích a kabelového přívodu telefonní linky do zásuvky v rozvaděči výtahu 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2. </w:t>
        <w:tab/>
        <w:t xml:space="preserve"> </w:t>
      </w:r>
      <w:r>
        <w:rPr>
          <w:rFonts w:cs="Times New Roman" w:ascii="Times New Roman" w:hAnsi="Times New Roman"/>
          <w:sz w:val="28"/>
          <w:u w:val="single"/>
        </w:rPr>
        <w:t>VŠEOBECNÁ ČÁST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 xml:space="preserve">Stávající rozvaděč R4/2 na chodbě v 2.NP bude zajišťovat silové napájení rozvaděče výtahu. Náplň rozvaděče R4/2 bude ponechána, pouze bude doplněn vývodový jistič 3x400V/25A Rozvodná soustava: 3x400/230V, 50Hz, 3+N+PE, TN-S. 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Z blízkého serveru v kanceláři bude přivedena telefonní linka do rozvaděče výtahu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1. </w:t>
        <w:tab/>
        <w:t>Ochrana před nebezpečným dotykovým napětím</w:t>
      </w:r>
      <w:r>
        <w:rPr>
          <w:b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ČSN 33 2000-4-41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ladní</w:t>
        <w:tab/>
        <w:t>- samočinným odpojením od zdroje - jističe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výšená</w:t>
        <w:tab/>
        <w:t xml:space="preserve">- proudovým chráničem a ochranným pospojováním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</w:t>
        <w:tab/>
        <w:t>Energetická rozvah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ohon - motor </w:t>
        <w:tab/>
        <w:tab/>
        <w:tab/>
        <w:t>2,5 kW</w:t>
        <w:tab/>
        <w:t xml:space="preserve">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Jmenovitý proud motoru 7,19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ištění v rozvaděči výtahu 16AgG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Osvětlení šachty</w:t>
        <w:tab/>
        <w:tab/>
        <w:tab/>
        <w:t>0,3 kW</w:t>
        <w:tab/>
        <w:t xml:space="preserve">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2.3. </w:t>
        <w:tab/>
        <w:t>Vnější vlivy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ČSN 33 2000-3 a ČSN 33 2000-5-51 o určení prostředí prostoru podle vnějších vlivů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z jednotlivých kódů vnějších vlivů a jejich porovnání s přílohou NM-ČSN 33 2000-3 tabulka 32-NM1 se jedná ve všech dotčených vnitřních prostorách školy o prostory </w:t>
      </w:r>
      <w:r>
        <w:rPr>
          <w:rFonts w:cs="Times New Roman" w:ascii="Times New Roman" w:hAnsi="Times New Roman"/>
          <w:b/>
        </w:rPr>
        <w:t>normáln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>3.</w:t>
        <w:tab/>
      </w:r>
      <w:r>
        <w:rPr>
          <w:rFonts w:cs="Times New Roman" w:ascii="Times New Roman" w:hAnsi="Times New Roman"/>
          <w:sz w:val="28"/>
          <w:u w:val="single"/>
        </w:rPr>
        <w:t>POPI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3.1</w:t>
        <w:tab/>
        <w:t>Přívod elektrické energi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o stávajícího patrového rozvaděče R4/2 bude potřeba doplnit vývodový jistič 3x400V/25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 instalovat kabelový vývod Cu 5x6mm2 do technologického rozvaděče výtahu, který bude umístěn na stěně chodby v 2.NP vedle šachty. Instalace je provedena kabely se sníženou hořlavostí dle ČSN IEC 332-3 a ČSN EN 50 266-2-2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3.2  </w:t>
        <w:tab/>
        <w:t>Přívod telefonní link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blízkého serveru v kanceláři 2.NP bude proveden telefonním kabelem přívod telefonu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o rozvaděče výtahu.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</w:t>
        <w:tab/>
        <w:t>Provedení rozvodů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je provedena kabely se sníženou hořlavostí dle ČSN IEC 332-3 a ČSN EN 50 266-2-2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vod kabelů do rozvaděče provést přes půdní prostor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>4.</w:t>
        <w:tab/>
      </w:r>
      <w:r>
        <w:rPr>
          <w:rFonts w:cs="Times New Roman" w:ascii="Times New Roman" w:hAnsi="Times New Roman"/>
          <w:sz w:val="28"/>
          <w:u w:val="single"/>
        </w:rPr>
        <w:t>ZÁVĚR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elektromontážní práce musí být provedeny podle platných ČSN, zvláště pak pod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-41 a ČSN 33 2000-5-54, při dodržování platných předpisů o bezpečnosti prác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 ochraně zdraví při práci.</w:t>
      </w:r>
      <w:r>
        <w:rPr>
          <w:rFonts w:cs="Times New Roman" w:ascii="Times New Roman" w:hAnsi="Times New Roman"/>
          <w:szCs w:val="24"/>
        </w:rPr>
        <w:t>Před kolaudací je prováděcí firma povinna dodržet ustanovení norem ČSN 33 15 00 o výchozí reviz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07:00Z</dcterms:created>
  <dc:creator>Ing. Antonín Ferdan</dc:creator>
  <dc:description/>
  <cp:keywords/>
  <dc:language>en-US</dc:language>
  <cp:lastModifiedBy>Pavel</cp:lastModifiedBy>
  <cp:lastPrinted>2016-08-30T13:45:00Z</cp:lastPrinted>
  <dcterms:modified xsi:type="dcterms:W3CDTF">2017-04-11T16:00:00Z</dcterms:modified>
  <cp:revision>120</cp:revision>
  <dc:subject/>
  <dc:title>TECHNICKÁ ZPRÁVA</dc:title>
</cp:coreProperties>
</file>