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756751867"/>
            <w:bookmarkStart w:id="2" w:name="__Fieldmark__1_75675186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756751867"/>
            <w:bookmarkStart w:id="4" w:name="__Fieldmark__2_75675186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756751867"/>
            <w:bookmarkStart w:id="6" w:name="__Fieldmark__3_75675186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756751867"/>
            <w:bookmarkStart w:id="8" w:name="__Fieldmark__4_75675186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756751867"/>
            <w:bookmarkStart w:id="10" w:name="__Fieldmark__5_75675186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756751867"/>
            <w:bookmarkStart w:id="12" w:name="__Fieldmark__6_75675186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756751867"/>
      <w:bookmarkStart w:id="14" w:name="__Fieldmark__19_75675186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756751867"/>
      <w:bookmarkStart w:id="16" w:name="__Fieldmark__20_75675186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756751867"/>
      <w:bookmarkStart w:id="18" w:name="__Fieldmark__21_75675186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756751867"/>
      <w:bookmarkStart w:id="20" w:name="__Fieldmark__22_75675186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756751867"/>
      <w:bookmarkStart w:id="22" w:name="__Fieldmark__24_75675186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756751867"/>
      <w:bookmarkStart w:id="24" w:name="__Fieldmark__25_75675186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756751867"/>
      <w:bookmarkStart w:id="26" w:name="__Fieldmark__26_75675186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756751867"/>
      <w:bookmarkStart w:id="28" w:name="__Fieldmark__27_75675186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