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478913403"/>
            <w:bookmarkStart w:id="2" w:name="__Fieldmark__1_147891340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478913403"/>
            <w:bookmarkStart w:id="4" w:name="__Fieldmark__2_147891340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478913403"/>
            <w:bookmarkStart w:id="6" w:name="__Fieldmark__3_147891340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478913403"/>
            <w:bookmarkStart w:id="8" w:name="__Fieldmark__4_147891340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478913403"/>
            <w:bookmarkStart w:id="10" w:name="__Fieldmark__5_147891340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478913403"/>
            <w:bookmarkStart w:id="12" w:name="__Fieldmark__6_147891340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478913403"/>
      <w:bookmarkStart w:id="14" w:name="__Fieldmark__19_147891340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478913403"/>
      <w:bookmarkStart w:id="16" w:name="__Fieldmark__20_147891340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478913403"/>
      <w:bookmarkStart w:id="18" w:name="__Fieldmark__21_147891340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478913403"/>
      <w:bookmarkStart w:id="20" w:name="__Fieldmark__22_147891340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478913403"/>
      <w:bookmarkStart w:id="22" w:name="__Fieldmark__24_147891340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478913403"/>
      <w:bookmarkStart w:id="24" w:name="__Fieldmark__25_147891340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478913403"/>
      <w:bookmarkStart w:id="26" w:name="__Fieldmark__26_147891340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478913403"/>
      <w:bookmarkStart w:id="28" w:name="__Fieldmark__27_147891340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