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57189132"/>
            <w:bookmarkStart w:id="2" w:name="__Fieldmark__1_65718913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57189132"/>
            <w:bookmarkStart w:id="4" w:name="__Fieldmark__2_65718913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57189132"/>
            <w:bookmarkStart w:id="6" w:name="__Fieldmark__3_65718913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57189132"/>
            <w:bookmarkStart w:id="8" w:name="__Fieldmark__4_65718913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57189132"/>
            <w:bookmarkStart w:id="10" w:name="__Fieldmark__5_65718913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57189132"/>
            <w:bookmarkStart w:id="12" w:name="__Fieldmark__6_65718913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57189132"/>
      <w:bookmarkStart w:id="14" w:name="__Fieldmark__19_65718913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57189132"/>
      <w:bookmarkStart w:id="16" w:name="__Fieldmark__20_65718913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57189132"/>
      <w:bookmarkStart w:id="18" w:name="__Fieldmark__21_65718913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57189132"/>
      <w:bookmarkStart w:id="20" w:name="__Fieldmark__22_65718913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57189132"/>
      <w:bookmarkStart w:id="22" w:name="__Fieldmark__24_65718913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57189132"/>
      <w:bookmarkStart w:id="24" w:name="__Fieldmark__25_65718913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57189132"/>
      <w:bookmarkStart w:id="26" w:name="__Fieldmark__26_65718913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57189132"/>
      <w:bookmarkStart w:id="28" w:name="__Fieldmark__27_65718913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