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 – oddělení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, odbor správy majetk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/I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/I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401211/meu@dacice.cz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3. 4. 1983/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49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49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607000380/dszadak@seznam.cz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ová schránka:</w:t>
        <w:tab/>
        <w:tab/>
        <w:tab/>
        <w:tab/>
        <w:tab/>
        <w:t>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20"/>
        </w:rPr>
      </w:pPr>
      <w:r>
        <w:rPr>
          <w:rFonts w:cs="Arial" w:ascii="Arial" w:hAnsi="Arial"/>
          <w:bCs/>
          <w:spacing w:val="-6"/>
          <w:sz w:val="20"/>
        </w:rPr>
        <w:t>Rekonstrukce chodníku Dlouhá č. p. 435 – 437,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20"/>
          <w:szCs w:val="20"/>
        </w:rPr>
      </w:pPr>
      <w:r>
        <w:rPr>
          <w:rFonts w:cs="Arial" w:ascii="Arial" w:hAnsi="Arial"/>
          <w:bCs/>
          <w:spacing w:val="-6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705/8 – k. ú.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429/15 – k. ú.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edná se o rekonstrukci stávajícího již nevyhovujícího chodníku, parkoviště a schodiště na křížení ulic Dlouhá a Máchova, před panelovým trojdomem č. p. 435 – 437. Půdorysné rozměry rekonstrukce vesměs kopírují obrys původních komunikací, jen před domem se chodník rozšiřuje na 2m z důvodu přístupnosti pro sanitní vozy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ové inženýrské sítě se nezřizují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5355619"/>
      <w:bookmarkStart w:id="1" w:name="__Fieldmark__0_5355619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5355619"/>
      <w:bookmarkStart w:id="3" w:name="__Fieldmark__1_5355619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5355619"/>
      <w:bookmarkStart w:id="5" w:name="__Fieldmark__2_5355619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5355619"/>
      <w:bookmarkStart w:id="7" w:name="__Fieldmark__3_5355619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5355619"/>
      <w:bookmarkStart w:id="9" w:name="__Fieldmark__4_5355619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63060</wp:posOffset>
            </wp:positionH>
            <wp:positionV relativeFrom="paragraph">
              <wp:posOffset>134620</wp:posOffset>
            </wp:positionV>
            <wp:extent cx="2148840" cy="106680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5355619"/>
      <w:bookmarkStart w:id="11" w:name="__Fieldmark__5_5355619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 xml:space="preserve">Plná moc (v případě zastupování žadatele) – doložené objednávkou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28. 9. 2020</w:t>
        <w:tab/>
        <w:tab/>
        <w:tab/>
        <w:t xml:space="preserve">         </w:t>
        <w:tab/>
        <w:t xml:space="preserve">      </w:t>
        <w:tab/>
        <w:tab/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284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43:00Z</dcterms:created>
  <dc:creator>neznámý</dc:creator>
  <dc:description/>
  <cp:keywords/>
  <dc:language>en-US</dc:language>
  <cp:lastModifiedBy>Vláďa</cp:lastModifiedBy>
  <cp:lastPrinted>2020-09-28T22:37:00Z</cp:lastPrinted>
  <dcterms:modified xsi:type="dcterms:W3CDTF">2020-09-28T20:51:00Z</dcterms:modified>
  <cp:revision>73</cp:revision>
  <dc:subject/>
  <dc:title>Váš dopis zn</dc:title>
</cp:coreProperties>
</file>