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REKONSTRUKCE CHODNÍKU DLOUHÁ Č. P. 435-437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964049277"/>
            <w:bookmarkStart w:id="2" w:name="__Fieldmark__1_1964049277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964049277"/>
            <w:bookmarkStart w:id="4" w:name="__Fieldmark__2_1964049277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964049277"/>
            <w:bookmarkStart w:id="6" w:name="__Fieldmark__3_1964049277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964049277"/>
            <w:bookmarkStart w:id="8" w:name="__Fieldmark__4_1964049277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964049277"/>
            <w:bookmarkStart w:id="10" w:name="__Fieldmark__5_1964049277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964049277"/>
            <w:bookmarkStart w:id="12" w:name="__Fieldmark__6_1964049277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ěsto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/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49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394 68 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5/8, 2429/1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9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0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964049277"/>
      <w:bookmarkStart w:id="14" w:name="__Fieldmark__19_1964049277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964049277"/>
      <w:bookmarkStart w:id="16" w:name="__Fieldmark__20_1964049277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964049277"/>
      <w:bookmarkStart w:id="18" w:name="__Fieldmark__21_1964049277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964049277"/>
      <w:bookmarkStart w:id="20" w:name="__Fieldmark__22_1964049277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964049277"/>
      <w:bookmarkStart w:id="22" w:name="__Fieldmark__24_1964049277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964049277"/>
      <w:bookmarkStart w:id="24" w:name="__Fieldmark__25_1964049277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964049277"/>
      <w:bookmarkStart w:id="26" w:name="__Fieldmark__26_1964049277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964049277"/>
      <w:bookmarkStart w:id="28" w:name="__Fieldmark__27_1964049277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0-09-28T22:55:00Z</cp:lastPrinted>
  <dcterms:modified xsi:type="dcterms:W3CDTF">2020-09-28T20:57:00Z</dcterms:modified>
  <cp:revision>17</cp:revision>
  <dc:subject/>
  <dc:title/>
</cp:coreProperties>
</file>