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výběrové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Segoe UI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YBNÍK „V DÁLCE“, K.Ú. BÁŇOVICE – ODBAHNĚNÍ, SANACE HRÁZE A PRAVÉHO BŘEHU A OBNOVA FUNKČNÍCH OBJEKTŮ“</w:t>
    </w:r>
  </w:p>
  <w:p>
    <w:pPr>
      <w:pStyle w:val="Header"/>
      <w:spacing w:before="24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David Chyňava</cp:lastModifiedBy>
  <cp:lastPrinted>2007-09-27T10:59:00Z</cp:lastPrinted>
  <dcterms:modified xsi:type="dcterms:W3CDTF">2025-06-24T12:42:00Z</dcterms:modified>
  <cp:revision>25</cp:revision>
  <dc:subject/>
  <dc:title>Krycí last nabídky</dc:title>
</cp:coreProperties>
</file>