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Příloha A Zadávací dokumentace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žádosti o účast v koncesním řízení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67510</wp:posOffset>
                </wp:positionV>
                <wp:extent cx="5745480" cy="785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785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1"/>
                              <w:gridCol w:w="942"/>
                              <w:gridCol w:w="426"/>
                              <w:gridCol w:w="141"/>
                              <w:gridCol w:w="2410"/>
                              <w:gridCol w:w="27"/>
                              <w:gridCol w:w="687"/>
                              <w:gridCol w:w="420"/>
                              <w:gridCol w:w="1994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Krycí list  -  žádost o účast v koncesní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Dobrovolný svazek obcí Vodovod Landštej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single" w:sz="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ázev koncesního řízení: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vozování vodovodu pro veřejnou potřebu ve vlastnictví a správě DSO Vodovod Landštejn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o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rávnická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ázev / firma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Jednání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Zápis do 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oud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ddíl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Vložka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Kontaktní údaje o dodavate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Úplná adresa dodavatele pro poštovní styk: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resa dodavatele  pro el. styk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D datové schránky: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Jméno pracovníka pověřeného jednáním ohledně koncesního řízení 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el.: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6105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Prohlášení dodavate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7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8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rohlašujeme, že bezvýhradně akceptujeme požadavky, podmínky a ustanovení obsažená v Zadávací dokumentaci včetně všech příloh a dodatků a podáváme Žádost o účast v koncesním řízení –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„Provozování  vodovodu pro veřejnou potřebu ve vlastnictví a správě DSO Vodovod Landštejn“,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které bylo uveřejněno v oznámení o zahájení koncesního řízení způsobem podle § 212 ZZVZ. Zadavatel oznámil zahájení tohoto koncesního řízení ve Věstníku veřejných zakázek dne ……….2025, pod Evidenčním číslem Z2025-026679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atum a 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V                           dne       .       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odpis osob/y oprávněných/é jednat jménem či za dodavatele: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itul, jméno, příjmení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unkce: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pt;height:618.8pt;mso-wrap-distance-left:0pt;mso-wrap-distance-right:7.05pt;mso-wrap-distance-top:0pt;mso-wrap-distance-bottom:0pt;margin-top:131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1"/>
                        <w:gridCol w:w="942"/>
                        <w:gridCol w:w="426"/>
                        <w:gridCol w:w="141"/>
                        <w:gridCol w:w="2410"/>
                        <w:gridCol w:w="27"/>
                        <w:gridCol w:w="687"/>
                        <w:gridCol w:w="420"/>
                        <w:gridCol w:w="1994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4"/>
                                <w:szCs w:val="24"/>
                              </w:rPr>
                              <w:t>Krycí list  -  žádost o účast v koncesním řízení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0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Dobrovolný svazek obcí Vodovod Landštejn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001" w:type="dxa"/>
                            <w:tcBorders>
                              <w:top w:val="single" w:sz="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ázev koncesního řízení: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Provozování vodovodu pro veřejnou potřebu ve vlastnictví a správě DSO Vodovod Landštejn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odavatel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rávnická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ázev / firma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Jednání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Zápis do O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oud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ddíl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Vložka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Kontaktní údaje o dodavateli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Úplná adresa dodavatele pro poštovní styk: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dresa dodavatele  pro el. styk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D datové schránky: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Jméno pracovníka pověřeného jednáním ohledně koncesního řízení 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el.:</w:t>
                            </w:r>
                          </w:p>
                        </w:tc>
                        <w:tc>
                          <w:tcPr>
                            <w:tcW w:w="3004" w:type="dxa"/>
                            <w:gridSpan w:val="4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fax:</w:t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6105" w:type="dxa"/>
                            <w:gridSpan w:val="7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Prohlášení dodavatele</w:t>
                            </w:r>
                          </w:p>
                        </w:tc>
                      </w:tr>
                      <w:tr>
                        <w:trPr>
                          <w:trHeight w:val="2177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80" w:hanging="0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Prohlašujeme, že bezvýhradně akceptujeme požadavky, podmínky a ustanovení obsažená v Zadávací dokumentaci včetně všech příloh a dodatků a podáváme Žádost o účast v koncesním řízení –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„Provozování  vodovodu pro veřejnou potřebu ve vlastnictví a správě DSO Vodovod Landštejn“,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které bylo uveřejněno v oznámení o zahájení koncesního řízení způsobem podle § 212 ZZVZ. Zadavatel oznámil zahájení tohoto koncesního řízení ve Věstníku veřejných zakázek dne ……….2025, pod Evidenčním číslem Z2025-026679.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atum a Podpis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V                           dne       .       .2025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odpis osob/y oprávněných/é jednat jménem či za dodavatele: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itul, jméno, příjmení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unkce: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68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20:46:00Z</dcterms:created>
  <dc:creator/>
  <dc:description/>
  <cp:keywords/>
  <dc:language>en-US</dc:language>
  <cp:lastModifiedBy>Frýbová Eva</cp:lastModifiedBy>
  <dcterms:modified xsi:type="dcterms:W3CDTF">2025-05-14T12:32:00Z</dcterms:modified>
  <cp:revision>2</cp:revision>
  <dc:subject/>
  <dc:title/>
</cp:coreProperties>
</file>