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Oprava MK 11c a plochy u školy, Velká Lhota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439579142"/>
            <w:bookmarkStart w:id="2" w:name="__Fieldmark__1_2439579142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439579142"/>
            <w:bookmarkStart w:id="4" w:name="__Fieldmark__2_2439579142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439579142"/>
            <w:bookmarkStart w:id="6" w:name="__Fieldmark__3_2439579142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439579142"/>
            <w:bookmarkStart w:id="8" w:name="__Fieldmark__4_2439579142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439579142"/>
            <w:bookmarkStart w:id="10" w:name="__Fieldmark__5_2439579142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439579142"/>
            <w:bookmarkStart w:id="12" w:name="__Fieldmark__6_2439579142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Obec Volfířov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olfířov 4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01 Volfířov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19/14, 619/18, 619/22, 619/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1. 5.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439579142"/>
      <w:bookmarkStart w:id="14" w:name="__Fieldmark__19_2439579142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439579142"/>
      <w:bookmarkStart w:id="16" w:name="__Fieldmark__20_2439579142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439579142"/>
      <w:bookmarkStart w:id="18" w:name="__Fieldmark__21_2439579142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439579142"/>
      <w:bookmarkStart w:id="20" w:name="__Fieldmark__22_2439579142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439579142"/>
      <w:bookmarkStart w:id="22" w:name="__Fieldmark__24_2439579142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439579142"/>
      <w:bookmarkStart w:id="24" w:name="__Fieldmark__25_2439579142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439579142"/>
      <w:bookmarkStart w:id="26" w:name="__Fieldmark__26_2439579142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439579142"/>
      <w:bookmarkStart w:id="28" w:name="__Fieldmark__27_2439579142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4-05-21T22:55:00Z</cp:lastPrinted>
  <dcterms:modified xsi:type="dcterms:W3CDTF">2024-05-21T20:55:00Z</dcterms:modified>
  <cp:revision>20</cp:revision>
  <dc:subject/>
  <dc:title/>
</cp:coreProperties>
</file>