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085265994"/>
            <w:bookmarkStart w:id="2" w:name="__Fieldmark__1_408526599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085265994"/>
            <w:bookmarkStart w:id="4" w:name="__Fieldmark__2_408526599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085265994"/>
            <w:bookmarkStart w:id="6" w:name="__Fieldmark__3_408526599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085265994"/>
            <w:bookmarkStart w:id="8" w:name="__Fieldmark__4_408526599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085265994"/>
            <w:bookmarkStart w:id="10" w:name="__Fieldmark__5_408526599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085265994"/>
            <w:bookmarkStart w:id="12" w:name="__Fieldmark__6_408526599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085265994"/>
      <w:bookmarkStart w:id="14" w:name="__Fieldmark__19_408526599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085265994"/>
      <w:bookmarkStart w:id="16" w:name="__Fieldmark__20_408526599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085265994"/>
      <w:bookmarkStart w:id="18" w:name="__Fieldmark__21_408526599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085265994"/>
      <w:bookmarkStart w:id="20" w:name="__Fieldmark__22_408526599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085265994"/>
      <w:bookmarkStart w:id="22" w:name="__Fieldmark__24_408526599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085265994"/>
      <w:bookmarkStart w:id="24" w:name="__Fieldmark__25_408526599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085265994"/>
      <w:bookmarkStart w:id="26" w:name="__Fieldmark__26_408526599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085265994"/>
      <w:bookmarkStart w:id="28" w:name="__Fieldmark__27_408526599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