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042011393"/>
            <w:bookmarkStart w:id="2" w:name="__Fieldmark__1_204201139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042011393"/>
            <w:bookmarkStart w:id="4" w:name="__Fieldmark__2_204201139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042011393"/>
            <w:bookmarkStart w:id="6" w:name="__Fieldmark__3_204201139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042011393"/>
            <w:bookmarkStart w:id="8" w:name="__Fieldmark__4_204201139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042011393"/>
            <w:bookmarkStart w:id="10" w:name="__Fieldmark__5_204201139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042011393"/>
            <w:bookmarkStart w:id="12" w:name="__Fieldmark__6_204201139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042011393"/>
      <w:bookmarkStart w:id="14" w:name="__Fieldmark__19_204201139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042011393"/>
      <w:bookmarkStart w:id="16" w:name="__Fieldmark__20_204201139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042011393"/>
      <w:bookmarkStart w:id="18" w:name="__Fieldmark__21_204201139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042011393"/>
      <w:bookmarkStart w:id="20" w:name="__Fieldmark__22_204201139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042011393"/>
      <w:bookmarkStart w:id="22" w:name="__Fieldmark__24_204201139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042011393"/>
      <w:bookmarkStart w:id="24" w:name="__Fieldmark__25_204201139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042011393"/>
      <w:bookmarkStart w:id="26" w:name="__Fieldmark__26_204201139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042011393"/>
      <w:bookmarkStart w:id="28" w:name="__Fieldmark__27_204201139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