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267272264"/>
            <w:bookmarkStart w:id="2" w:name="__Fieldmark__1_226727226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267272264"/>
            <w:bookmarkStart w:id="4" w:name="__Fieldmark__2_226727226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267272264"/>
            <w:bookmarkStart w:id="6" w:name="__Fieldmark__3_226727226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267272264"/>
            <w:bookmarkStart w:id="8" w:name="__Fieldmark__4_226727226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267272264"/>
            <w:bookmarkStart w:id="10" w:name="__Fieldmark__5_226727226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267272264"/>
            <w:bookmarkStart w:id="12" w:name="__Fieldmark__6_226727226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267272264"/>
      <w:bookmarkStart w:id="14" w:name="__Fieldmark__19_226727226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267272264"/>
      <w:bookmarkStart w:id="16" w:name="__Fieldmark__20_226727226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267272264"/>
      <w:bookmarkStart w:id="18" w:name="__Fieldmark__21_226727226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267272264"/>
      <w:bookmarkStart w:id="20" w:name="__Fieldmark__22_226727226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267272264"/>
      <w:bookmarkStart w:id="22" w:name="__Fieldmark__24_226727226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267272264"/>
      <w:bookmarkStart w:id="24" w:name="__Fieldmark__25_226727226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267272264"/>
      <w:bookmarkStart w:id="26" w:name="__Fieldmark__26_226727226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267272264"/>
      <w:bookmarkStart w:id="28" w:name="__Fieldmark__27_226727226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