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Úprava chodníku a park. stání ulice Dlouhá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966898218"/>
            <w:bookmarkStart w:id="2" w:name="__Fieldmark__1_1966898218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966898218"/>
            <w:bookmarkStart w:id="4" w:name="__Fieldmark__2_1966898218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966898218"/>
            <w:bookmarkStart w:id="6" w:name="__Fieldmark__3_1966898218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966898218"/>
            <w:bookmarkStart w:id="8" w:name="__Fieldmark__4_1966898218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966898218"/>
            <w:bookmarkStart w:id="10" w:name="__Fieldmark__5_1966898218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966898218"/>
            <w:bookmarkStart w:id="12" w:name="__Fieldmark__6_1966898218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.2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966898218"/>
      <w:bookmarkStart w:id="14" w:name="__Fieldmark__19_1966898218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966898218"/>
      <w:bookmarkStart w:id="16" w:name="__Fieldmark__20_1966898218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966898218"/>
      <w:bookmarkStart w:id="18" w:name="__Fieldmark__21_1966898218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966898218"/>
      <w:bookmarkStart w:id="20" w:name="__Fieldmark__22_1966898218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966898218"/>
      <w:bookmarkStart w:id="22" w:name="__Fieldmark__24_1966898218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966898218"/>
      <w:bookmarkStart w:id="24" w:name="__Fieldmark__25_1966898218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966898218"/>
      <w:bookmarkStart w:id="26" w:name="__Fieldmark__26_1966898218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966898218"/>
      <w:bookmarkStart w:id="28" w:name="__Fieldmark__27_1966898218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4-02-22T22:12:00Z</cp:lastPrinted>
  <dcterms:modified xsi:type="dcterms:W3CDTF">2024-02-22T21:14:00Z</dcterms:modified>
  <cp:revision>20</cp:revision>
  <dc:subject/>
  <dc:title/>
</cp:coreProperties>
</file>