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937330215"/>
            <w:bookmarkStart w:id="2" w:name="__Fieldmark__1_937330215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937330215"/>
            <w:bookmarkStart w:id="4" w:name="__Fieldmark__2_937330215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937330215"/>
            <w:bookmarkStart w:id="6" w:name="__Fieldmark__3_937330215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937330215"/>
            <w:bookmarkStart w:id="8" w:name="__Fieldmark__4_937330215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937330215"/>
            <w:bookmarkStart w:id="10" w:name="__Fieldmark__5_937330215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937330215"/>
            <w:bookmarkStart w:id="12" w:name="__Fieldmark__6_937330215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937330215"/>
      <w:bookmarkStart w:id="14" w:name="__Fieldmark__19_937330215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937330215"/>
      <w:bookmarkStart w:id="16" w:name="__Fieldmark__20_937330215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937330215"/>
      <w:bookmarkStart w:id="18" w:name="__Fieldmark__21_937330215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937330215"/>
      <w:bookmarkStart w:id="20" w:name="__Fieldmark__22_937330215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937330215"/>
      <w:bookmarkStart w:id="22" w:name="__Fieldmark__24_937330215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937330215"/>
      <w:bookmarkStart w:id="24" w:name="__Fieldmark__25_937330215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937330215"/>
      <w:bookmarkStart w:id="26" w:name="__Fieldmark__26_937330215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937330215"/>
      <w:bookmarkStart w:id="28" w:name="__Fieldmark__27_937330215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