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004238621"/>
            <w:bookmarkStart w:id="2" w:name="__Fieldmark__1_100423862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004238621"/>
            <w:bookmarkStart w:id="4" w:name="__Fieldmark__2_100423862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004238621"/>
            <w:bookmarkStart w:id="6" w:name="__Fieldmark__3_100423862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004238621"/>
            <w:bookmarkStart w:id="8" w:name="__Fieldmark__4_100423862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004238621"/>
            <w:bookmarkStart w:id="10" w:name="__Fieldmark__5_100423862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004238621"/>
            <w:bookmarkStart w:id="12" w:name="__Fieldmark__6_100423862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004238621"/>
      <w:bookmarkStart w:id="14" w:name="__Fieldmark__19_100423862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004238621"/>
      <w:bookmarkStart w:id="16" w:name="__Fieldmark__20_100423862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004238621"/>
      <w:bookmarkStart w:id="18" w:name="__Fieldmark__21_100423862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004238621"/>
      <w:bookmarkStart w:id="20" w:name="__Fieldmark__22_100423862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004238621"/>
      <w:bookmarkStart w:id="22" w:name="__Fieldmark__24_100423862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004238621"/>
      <w:bookmarkStart w:id="24" w:name="__Fieldmark__25_100423862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004238621"/>
      <w:bookmarkStart w:id="26" w:name="__Fieldmark__26_100423862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004238621"/>
      <w:bookmarkStart w:id="28" w:name="__Fieldmark__27_100423862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