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veřejného prostranství a parkovacích míst na sídlišti Červený Vrch,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4154126398"/>
            <w:bookmarkStart w:id="2" w:name="__Fieldmark__1_415412639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4154126398"/>
            <w:bookmarkStart w:id="4" w:name="__Fieldmark__2_415412639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4154126398"/>
            <w:bookmarkStart w:id="6" w:name="__Fieldmark__3_415412639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4154126398"/>
            <w:bookmarkStart w:id="8" w:name="__Fieldmark__4_415412639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4154126398"/>
            <w:bookmarkStart w:id="10" w:name="__Fieldmark__5_415412639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4154126398"/>
            <w:bookmarkStart w:id="12" w:name="__Fieldmark__6_415412639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429/160, 2705/8, 2429/117, 2429/176, 1096/5, 2705/6, 2429/173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. 10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4154126398"/>
      <w:bookmarkStart w:id="14" w:name="__Fieldmark__19_415412639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4154126398"/>
      <w:bookmarkStart w:id="16" w:name="__Fieldmark__20_415412639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4154126398"/>
      <w:bookmarkStart w:id="18" w:name="__Fieldmark__21_415412639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4154126398"/>
      <w:bookmarkStart w:id="20" w:name="__Fieldmark__22_415412639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4154126398"/>
      <w:bookmarkStart w:id="22" w:name="__Fieldmark__24_415412639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4154126398"/>
      <w:bookmarkStart w:id="24" w:name="__Fieldmark__25_415412639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4154126398"/>
      <w:bookmarkStart w:id="26" w:name="__Fieldmark__26_415412639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4154126398"/>
      <w:bookmarkStart w:id="28" w:name="__Fieldmark__27_415412639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3-10-14T15:40:00Z</dcterms:modified>
  <cp:revision>18</cp:revision>
  <dc:subject/>
  <dc:title/>
</cp:coreProperties>
</file>