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362276758"/>
            <w:bookmarkStart w:id="2" w:name="__Fieldmark__1_136227675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362276758"/>
            <w:bookmarkStart w:id="4" w:name="__Fieldmark__2_136227675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362276758"/>
            <w:bookmarkStart w:id="6" w:name="__Fieldmark__3_136227675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362276758"/>
            <w:bookmarkStart w:id="8" w:name="__Fieldmark__4_136227675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362276758"/>
            <w:bookmarkStart w:id="10" w:name="__Fieldmark__5_136227675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362276758"/>
            <w:bookmarkStart w:id="12" w:name="__Fieldmark__6_136227675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362276758"/>
      <w:bookmarkStart w:id="14" w:name="__Fieldmark__19_136227675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362276758"/>
      <w:bookmarkStart w:id="16" w:name="__Fieldmark__20_136227675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362276758"/>
      <w:bookmarkStart w:id="18" w:name="__Fieldmark__21_136227675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362276758"/>
      <w:bookmarkStart w:id="20" w:name="__Fieldmark__22_136227675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362276758"/>
      <w:bookmarkStart w:id="22" w:name="__Fieldmark__24_136227675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362276758"/>
      <w:bookmarkStart w:id="24" w:name="__Fieldmark__25_136227675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362276758"/>
      <w:bookmarkStart w:id="26" w:name="__Fieldmark__26_136227675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362276758"/>
      <w:bookmarkStart w:id="28" w:name="__Fieldmark__27_136227675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