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projektu: Snížení energetické náročnosti budovy MŠ Dačice – B. Němcové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rizika dle ČSN EN 62305-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ZADÁNÍ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Zadané hodnoty objektu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měry vyšetřovaného objektu (budovy):</w:t>
      </w:r>
    </w:p>
    <w:p>
      <w:pPr>
        <w:pStyle w:val="Prosttext"/>
        <w:rPr/>
      </w:pPr>
      <w:r>
        <w:rPr>
          <w:rFonts w:cs="Courier New" w:ascii="Courier New" w:hAnsi="Courier New"/>
        </w:rPr>
        <w:t>šířka =        45,3 m,délka =              35,3 m,výška =              5,65 m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jekt je rozdělen do:       1 vnější zóny a             2 vnitřních zón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loha objektu:objekt obklopen objekty nebo stromy stejné výšky nebo nižšími(z hlediska možného úderu blesku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initel polohy Cd =          0,5 </w:t>
      </w:r>
    </w:p>
    <w:p>
      <w:pPr>
        <w:pStyle w:val="Prosttext"/>
        <w:rPr/>
      </w:pPr>
      <w:r>
        <w:rPr>
          <w:rFonts w:cs="Courier New" w:ascii="Courier New" w:hAnsi="Courier New"/>
        </w:rPr>
        <w:t>Typ objektu a jeho využití: škola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objektu se vyskytuje celkem              90            osob, uvnitř objektu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nější LPS (hromosvod): instalován elektricky izolovaný hromosvod třídy LPS III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teč svodů je              15           m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statečná vzdálenost: 0,06m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ud svodem: 29 kA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stota úderů blesku v okolí objektu je    3,2 blesku/km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ěrná plocha objektu pro údery do objektu je            5234,017     m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ěrná plocha objektu pro údery v blízkosti objektu je   238248,6     m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čet nebezpečných událostí pro údery do objektu je      0,008374427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čet nebezpečných událostí pro údery v blízkosti objektu je           0,7540212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Zadané hodnoty okolních souvisejících objektů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Žádné okolní související objekty nejsou zadán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Zadané inženýrské sítě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 zadána 1 inženýrská síť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          1            . inženýrská síť č.          1            .             Přípojka NN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ové parametry sítě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íť se skládá z 1 sekc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ová sběrná plocha pro údery do sítě je               1857,055     m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ová sběrná plocha pro údery vedle sítě je            55901,7      m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čet nebezpečných událostí pro údery do sítě je         0,002971287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čet nebezpečných událostí pro údery v blízkosti sítě je              0,01788854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ová délka inženýrské sítě je           100          m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kce:</w:t>
      </w:r>
    </w:p>
    <w:p>
      <w:pPr>
        <w:pStyle w:val="Prosttext"/>
        <w:rPr/>
      </w:pPr>
      <w:r>
        <w:rPr>
          <w:rFonts w:cs="Courier New" w:ascii="Courier New" w:hAnsi="Courier New"/>
        </w:rPr>
        <w:t>1.3.           1            .              1            . sekce č.     1            Přípojka NN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élka sekce je               100          m  typ vedení sekce je:     kabelové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zistivita =                500          ?m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íť           bez transformátoru          , transformátorový činitel Ct =            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ěrná plocha pro údery do sekce je        1857,055     m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běrná plocha pro údery vedle sekce je     55901,7      m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čet nebezpečných událostí pro údery do sekce je        0,002971287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čet nebezpečných událostí pro údery v blízkosti sekce je             0,01788854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kolí sekce je              městské s budovami s výškou mezi 10 až 20 m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initel prostředí okolí sekce Ce =         0,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óny vyšetřovaného objektu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Zadané vnější zóny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          1            . venkovní zóna č.           1            okolí objektu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rch venkovní zóny je     zemina, tráva apod.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initelé v závislosti na povrchu ra =      0,01         ,ru =          0,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hranná opatření proti krokovým a dotykovým napětím: jedno nebo kombinace opatření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účinná soustava vyrovnání potenciálu v zemi, nebo rezistivita povrchu &lt; 5 k?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arovné nápisy (interní bezpečnostní předpisy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A =         0,0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užití vnější zóny z pohledu specifických rizik: objekty s jiným využitím bez zvýšeného nebezpečí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kter využití je nejblíže:            prostory pro výuku (škola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Zadané vnitřní zóny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          1            . vnitřní zóna č.            1            .             třídy, denní místnost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óna je zařazena jako LPZ   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rch vnitřní zóny je      linoleum a obdobné materiál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initelé v závislosti na povrchu ra =      1E-05        , ru =         1E-0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užití vnitřní zóny z pohledu specifických rizik: objekty s jiným využitím bez zvýšeného nebezpečí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vzniku požáru je     obvyklé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dnota snižujícího činitele v závislosti na riziku požáru  rf =       0,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propuknutí paniky nebo nebezpečného vlivu na okolí v případě požáru: nízká úroveň paniky (cca do 100 osob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dnota činitele zvyšujícího rozsah ztráty za přítomnosti zvláštního rizika  hz =    2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lovaná protipožární opatření v zóně: hasící přístroje; pevná ručně ovládaná hasící instalace; ruční poplachová instalace; hydranty; požární úseky s požárními přepážkami a uzávěry;  chráněné únikové cest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dnota snižujícího činitele v závislosti na protipožárních opatřeních  rp =         0,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kter využití je nejblíže:            prostory pro výuku (škola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 zóny nejsou poskytovány služby veřejnosti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ém vyrovnání potenciálu a zapojení zařízení a spotřebičů v zóně: soustava místních potenciálových sběrnic a zapojení zařízení a spotřebičů typu S (do hvězdy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ínění zóny: žádné stínění není provedeno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zóny je přivedena 1 inženýrská síť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          1            .              1            .             Přípojka NN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ordinovaná ochrana SPD v inženýrské síti: koordinovaná ochrana navržena pro třídu LPL III nebo IV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SPD poruchy vnitřních systému z hlediska použitých SPD =            0,03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jmenší vzdálenost kabelů sítě od vnějšího LPS (hromosvodu) =         0            m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jmenší vzdálenost kabelů sítě od stínění zóny =        0            m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nitřní rozvody - provedení a uložení kabelů: nestíněný kabel - žádná opatření při trasování pro vyloučení velkých smyček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olnost elektr. zařízení proti přepětí: zařízení vyhovují ČSN 33 2000-4-443 čl. 443.4 (IEC 60664-1).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žitá elektrická zařízení odpovídají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mpulsní výdržné kategorii IV (6 kV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initel vlivu stínění KMS = KS1 x KS2 x KS3 x KS4 =      0,25         , kde: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KS1 =          1            , KS2 =        1 , KS3 =     1            , KS4 =        0,2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MS v závislosti na KMS =  0,9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M pro síť =               0,03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LD v závislosti na odporu stínění a kategorii přepětí =             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LI  v závislosti na odporu stínění a kategorii přepětí =            0,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          2            . vnitřní zóna č.            2            .             komunikační a pomocné prostory, kuchyně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óna je zařazena jako LPZ   2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rch vnitřní zóny je      keramická dlažba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initelé v závislosti na povrchu ra =      0,001        , ru =         0,0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užití vnitřní zóny z pohledu specifických rizik: objekty s jiným využitím bez zvýšeného nebezpečí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vzniku požáru je     obvyklé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dnota snižujícího činitele v závislosti na riziku požáru  rf =       0,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propuknutí paniky nebo nebezpečného vlivu na okolí v případě požáru: nízká úroveň paniky (cca do 100 osob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dnota činitele zvyšujícího rozsah ztráty za přítomnosti zvláštního rizika  hz =    2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lovaná protipožární opatření v zóně: hasící přístroje; pevná ručně ovládaná hasící instalace; ruční poplachová instalace; hydranty; požární úseky s požárními přepážkami a uzávěry;  chráněné únikové cest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dnota snižujícího činitele v závislosti na protipožárních opatřeních  rp =         0,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akter využití je nejblíže:            prostory pro výuku (škola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e zóny nejsou poskytovány služby veřejnosti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stém vyrovnání potenciálu a zapojení zařízení a spotřebičů v zóně: soustava místních potenciálových sběrnic a zapojení zařízení a spotřebičů typu S (do hvězdy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ínění zóny: žádné stínění není provedeno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zóny je přivedena 1 inženýrská síť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5.           2            .              1            .            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ordinovaná ochrana SPD v inženýrské síti: koordinovaná ochrana navržena pro třídu LPL III nebo IV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SPD poruchy vnitřních systému z hlediska použitých SPD =            0,03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jmenší vzdálenost kabelů sítě od vnějšího LPS (hromosvodu) =         0            m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jmenší vzdálenost kabelů sítě od stínění zóny =        0            m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nitřní rozvody - provedení a uložení kabelů: nestíněný kabel - žádná opatření při trasování pro vyloučení velkých smyček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olnost elektr. zařízení proti přepětí: zařízení vyhovují ČSN 33 2000-4-443 čl. 443.4 (IEC 60664-1).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užitá elektrická zařízení odpovídají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impulsní výdržné kategorii IV (6 kV)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initel vlivu stínění KMS = KS1 x KS2 x KS3 x KS4 =      0,25         , kde:</w:t>
      </w:r>
    </w:p>
    <w:p>
      <w:pPr>
        <w:pStyle w:val="Prosttext"/>
        <w:rPr/>
      </w:pPr>
      <w:r>
        <w:rPr>
          <w:rFonts w:cs="Courier New" w:ascii="Courier New" w:hAnsi="Courier New"/>
        </w:rPr>
        <w:t xml:space="preserve">KS1 =          1            , KS2 =        1 , KS3 =     1            , KS4 =        0,2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MS v závislosti na KMS =  0,9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M pro síť =               0,03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LD v závislosti na odporu stínění a kategorii přepětí =             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avděpodobnost PLI  v závislosti na odporu stínění a kategorii přepětí =            0,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Ztrát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1. Ztráty ve vnějších zónách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1.         1            .             okolí objektu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1 (ztráty na lidských životech) se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2 (ztráty na službách veřejnosti) se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3 (ztráty na kulturním dědictví) se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4 (ztráty ekonomické povahy) se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2. Ztráty ve vnitřních zónách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2.         1            .             třídy, denní místnost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1 (ztráty na lidských životech) se provede z typických hodnot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hmotnou škodou) Lf =               0,0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poruchou vnitřních systémů) Lo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dotykovým nebo krokovým napětím) Lt =            0,00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2 (ztráty na službách veřejnosti) se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3 (ztráty na kulturním dědictví) se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4 (ztráty ekonomické povahy) se provede z typických hodnot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hmotnou škodou) Lf =               0,2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poruchou vnitřních systémů) Lo =   0,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dotykovým nebo krokovým napětím) Lt =            0,00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2.         2            .             komunikační a pomocné prostory, kuchyně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1 (ztráty na lidských životech) se provede z typických hodnot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hmotnou škodou) Lf =               0,0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poruchou vnitřních systémů) Lo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tráta (dotykovým nebo krokovým napětím) Lt =            0,00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2 (ztráty na službách veřejnosti) se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3 (ztráty na kulturním dědictví) se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počet pro riziko R4 (ztráty ekonomické povahy) se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 Hodnoty přípustného rizika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1T (riziko ztrát na lidských životech) =  1E-0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2T (riziko ztrát na službách veřejnosti) =              0,0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3T (riziko ztrát na kulturním dědictví) =               0,001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4T (riziko ztrát ekonomické povahy) =     0,003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VÝSLEDKY VÝPOČTU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 Vnější zón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          1            okolí objektu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1 ztrát na lidských životech se v zóně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2 ztrát na službách veřejnosti se v zóně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3 ztrát na kulturním dědictví se v zóně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4 ztrát ekonomické povahy se v zóně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Vnitřní zóny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          1            třídy, denní místnost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1 ztrát na lidských životech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1 = RA + RB + RU + RV =     4,632908E-07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A - součást rizika (úraz živých bytostí způsobený údery do stavby) =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B - součást rizika (hmotná škoda na stavbě způsobená údery do stavby) =      4,187214E-07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U - součást rizika (úraz živých bytostí způsobený údery do připojené inženýrské sítě) =    8,913861E-14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V - součást rizika (hmotná škoda na stavbě způsobená údery do připojené inženýrské sítě) =               4,456931E-08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2 ztrát na službách veřejnosti se v zóně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3 ztrát na kulturním dědictví se v zóně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4 ztrát ekonomické povahy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4 = RB +RC + RM + RV + RW + RZ=           0,00234270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B - součást rizika (hmotná škoda na stavbě způsobená údery do stavby) =      1,674886E-0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C - součást rizika (porucha vnitřních systémů způsobená údery do stavby) =   2,512328E-0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M - součást rizika (porucha vnitřních systémů způsobená údery v blízkosti stavby) =        0,002262064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V - součást rizika (hmotná škoda na stavbě způsobená údery do připojené inženýrské sítě) =               1,782772E-07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W - součást rizika (porucha vnitřních systémů způsobená údery do připojené inženýrské sítě) =            8,913862E-0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Z - součást rizika (porucha vnitřních systémů způsobená údery v blízkosti připojené inženýrské sítě) =   4,475177E-0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          2            komunikační a pomocné prostory, kuchyně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1 ztrát na lidských životech: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1 = RA + RB + RU + RV =     4,187214E-07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A - součást rizika (úraz živých bytostí způsobený údery do stavby) =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B - součást rizika (hmotná škoda na stavbě způsobená údery do stavby) =      4,187214E-07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U - součást rizika (úraz živých bytostí způsobený údery do připojené inženýrské sítě) =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V - součást rizika (hmotná škoda na stavbě způsobená údery do připojené inženýrské sítě) =   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2 ztrát na službách veřejnosti se v zóně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3 ztrát na kulturním dědictví se v zóně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R4 ztrát ekonomické povahy se v zóně neuvaž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3. Součty za celý objekt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1 ztrát na lidských životech =     8,820122E-07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A - součást rizika (úraz živých bytostí způsobený údery do stavby) =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B - součást rizika (hmotná škoda na stavbě způsobená údery do stavby) =      8,374428E-07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C - součást rizika (porucha vnitřních systémů způsobená údery do stavby)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M - součást rizika (porucha vnitřních systémů způsobená údery v blízkosti stavby) =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U - součást rizika (úraz živých bytostí způsobený údery do připojené inženýrské sítě) =    8,913861E-14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V - součást rizika (hmotná škoda na stavbě způsobená údery do připojené inženýrské sítě) =               4,456931E-08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W - součást rizika (porucha vnitřních systémů způsobená údery do připojené inženýrské sítě) =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Z - součást rizika (porucha vnitřních systémů způsobená údery v blízkosti připojené inženýrské sítě)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2 ztrát na službách veřejnosti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B - součást rizika (hmotná škoda na stavbě způsobená údery do stavby) =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C - součást rizika (porucha vnitřních systémů způsobená údery do stavby)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M - součást rizika (porucha vnitřních systémů způsobená údery v blízkosti stavby) =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V - součást rizika (hmotná škoda na stavbě způsobená údery do připojené inženýrské sítě) =   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W - součást rizika (porucha vnitřních systémů způsobená údery do připojené inženýrské sítě) =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Z - součást rizika (porucha vnitřních systémů způsobená údery v blízkosti připojené inženýrské sítě) =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3 ztrát na kulturním dědictví =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B - součást rizika (hmotná škoda na stavbě způsobená údery do stavby) =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V - součást rizika (hmotná škoda na stavbě způsobená údery do připojené inženýrské sítě) =      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4 ztrát ekonomické povahy =        0,00234270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A - součást rizika (úraz živých bytostí způsobený údery do stavby) =         0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B - součást rizika (hmotná škoda na stavbě způsobená údery do stavby) =      1,674886E-0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C - součást rizika (porucha vnitřních systémů způsobená údery do stavby) =   2,512328E-0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M - součást rizika (porucha vnitřních systémů způsobená údery v blízkosti stavby) =        0,002262064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U - součást rizika (úraz živých bytostí způsobený údery do připojené inženýrské sítě) =    8,913861E-14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V - součást rizika (hmotná škoda na stavbě způsobená údery do připojené inženýrské sítě) =               1,782772E-07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W - součást rizika (porucha vnitřních systémů způsobená údery do připojené inženýrské sítě) =            8,913862E-06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iziko RZ - součást rizika (porucha vnitřních systémů způsobená údery v blízkosti připojené inženýrské sítě) =   4,475177E-05 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Výsledek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ziko         Vypočtené                   Přípustné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1             8,820122E-07               &lt;              1E-05        vyhov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2             0            &lt;              0,001        vyhov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3             0            &lt;              0,001        vyhov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4             0,002342706  &lt;              0,003        vyhovuje</w:t>
      </w:r>
    </w:p>
    <w:p>
      <w:pPr>
        <w:pStyle w:val="Pros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ový výsledek            V Y H O V U J E</w:t>
      </w:r>
    </w:p>
    <w:sectPr>
      <w:footerReference w:type="default" r:id="rId2"/>
      <w:type w:val="nextPage"/>
      <w:pgSz w:w="11906" w:h="16838"/>
      <w:pgMar w:left="1334" w:right="1335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" w:hAnsi="Courier" w:cs="Courier"/>
        <w:sz w:val="24"/>
        <w:szCs w:val="24"/>
      </w:rPr>
    </w:pPr>
    <w:r>
      <w:rPr>
        <w:rFonts w:cs="Courier" w:ascii="Courier" w:hAnsi="Courier"/>
        <w:sz w:val="24"/>
        <w:szCs w:val="24"/>
      </w:rPr>
      <w:fldChar w:fldCharType="begin"/>
    </w:r>
    <w:r>
      <w:rPr>
        <w:sz w:val="24"/>
        <w:szCs w:val="24"/>
        <w:rFonts w:cs="Courier" w:ascii="Courier" w:hAnsi="Courier"/>
      </w:rPr>
      <w:instrText xml:space="preserve"> PAGE </w:instrText>
    </w:r>
    <w:r>
      <w:rPr>
        <w:sz w:val="24"/>
        <w:szCs w:val="24"/>
        <w:rFonts w:cs="Courier" w:ascii="Courier" w:hAnsi="Courier"/>
      </w:rPr>
      <w:fldChar w:fldCharType="separate"/>
    </w:r>
    <w:r>
      <w:rPr>
        <w:sz w:val="24"/>
        <w:szCs w:val="24"/>
        <w:rFonts w:cs="Courier" w:ascii="Courier" w:hAnsi="Courier"/>
      </w:rPr>
      <w:t>6</w:t>
    </w:r>
    <w:r>
      <w:rPr>
        <w:sz w:val="24"/>
        <w:szCs w:val="24"/>
        <w:rFonts w:cs="Courier" w:ascii="Courier" w:hAnsi="Courier"/>
      </w:rPr>
      <w:fldChar w:fldCharType="end"/>
    </w:r>
  </w:p>
  <w:p>
    <w:pPr>
      <w:pStyle w:val="Footer"/>
      <w:spacing w:before="0" w:after="200"/>
      <w:rPr>
        <w:rFonts w:ascii="Courier" w:hAnsi="Courier" w:cs="Courier"/>
        <w:sz w:val="24"/>
        <w:szCs w:val="24"/>
      </w:rPr>
    </w:pPr>
    <w:r>
      <w:rPr>
        <w:rFonts w:cs="Courier" w:ascii="Courier" w:hAnsi="Courier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ascii="Consolas" w:hAnsi="Consolas" w:cs="Consolas"/>
      <w:sz w:val="21"/>
      <w:szCs w:val="21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1:38:00Z</dcterms:created>
  <dc:creator>Zbyněk</dc:creator>
  <dc:description/>
  <cp:keywords/>
  <dc:language>en-US</dc:language>
  <cp:lastModifiedBy>Zbyněk</cp:lastModifiedBy>
  <dcterms:modified xsi:type="dcterms:W3CDTF">2014-09-02T08:42:00Z</dcterms:modified>
  <cp:revision>4</cp:revision>
  <dc:subject/>
  <dc:title/>
</cp:coreProperties>
</file>