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Prodloužení chodníku v Chlumci u č. p. 3 směr Nové Dvory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645358126"/>
            <w:bookmarkStart w:id="2" w:name="__Fieldmark__1_3645358126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645358126"/>
            <w:bookmarkStart w:id="4" w:name="__Fieldmark__2_3645358126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645358126"/>
            <w:bookmarkStart w:id="6" w:name="__Fieldmark__3_3645358126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645358126"/>
            <w:bookmarkStart w:id="8" w:name="__Fieldmark__4_3645358126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645358126"/>
            <w:bookmarkStart w:id="10" w:name="__Fieldmark__5_3645358126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645358126"/>
            <w:bookmarkStart w:id="12" w:name="__Fieldmark__6_3645358126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11/1, 1402/3, 1415, 43/1, 43/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 3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645358126"/>
      <w:bookmarkStart w:id="14" w:name="__Fieldmark__19_3645358126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645358126"/>
      <w:bookmarkStart w:id="16" w:name="__Fieldmark__20_3645358126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645358126"/>
      <w:bookmarkStart w:id="18" w:name="__Fieldmark__21_3645358126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645358126"/>
      <w:bookmarkStart w:id="20" w:name="__Fieldmark__22_3645358126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645358126"/>
      <w:bookmarkStart w:id="22" w:name="__Fieldmark__24_3645358126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645358126"/>
      <w:bookmarkStart w:id="24" w:name="__Fieldmark__25_3645358126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645358126"/>
      <w:bookmarkStart w:id="26" w:name="__Fieldmark__26_3645358126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645358126"/>
      <w:bookmarkStart w:id="28" w:name="__Fieldmark__27_3645358126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3-01T13:12:00Z</dcterms:modified>
  <cp:revision>18</cp:revision>
  <dc:subject/>
  <dc:title/>
</cp:coreProperties>
</file>