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Prodloužení chodníku v Chlumci u č. p. 3 směr Nové Dvory   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331466574"/>
            <w:bookmarkStart w:id="2" w:name="__Fieldmark__1_331466574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331466574"/>
            <w:bookmarkStart w:id="4" w:name="__Fieldmark__2_331466574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331466574"/>
            <w:bookmarkStart w:id="6" w:name="__Fieldmark__3_331466574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331466574"/>
            <w:bookmarkStart w:id="8" w:name="__Fieldmark__4_331466574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331466574"/>
            <w:bookmarkStart w:id="10" w:name="__Fieldmark__5_331466574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331466574"/>
            <w:bookmarkStart w:id="12" w:name="__Fieldmark__6_331466574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411/1, 1402/3, 1415, 43/1, 43/4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 3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2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331466574"/>
      <w:bookmarkStart w:id="14" w:name="__Fieldmark__19_331466574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331466574"/>
      <w:bookmarkStart w:id="16" w:name="__Fieldmark__20_331466574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331466574"/>
      <w:bookmarkStart w:id="18" w:name="__Fieldmark__21_331466574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331466574"/>
      <w:bookmarkStart w:id="20" w:name="__Fieldmark__22_331466574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331466574"/>
      <w:bookmarkStart w:id="22" w:name="__Fieldmark__24_331466574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331466574"/>
      <w:bookmarkStart w:id="24" w:name="__Fieldmark__25_331466574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331466574"/>
      <w:bookmarkStart w:id="26" w:name="__Fieldmark__26_331466574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331466574"/>
      <w:bookmarkStart w:id="28" w:name="__Fieldmark__27_331466574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7:00Z</dcterms:created>
  <dc:creator>Tobolka Stanislav, DiS.</dc:creator>
  <dc:description/>
  <cp:keywords/>
  <dc:language>en-US</dc:language>
  <cp:lastModifiedBy>Vláďa</cp:lastModifiedBy>
  <cp:lastPrinted>2022-01-31T09:11:00Z</cp:lastPrinted>
  <dcterms:modified xsi:type="dcterms:W3CDTF">2022-03-01T13:12:00Z</dcterms:modified>
  <cp:revision>18</cp:revision>
  <dc:subject/>
  <dc:title/>
</cp:coreProperties>
</file>