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ÁSTUPCE ŽADATELE</w:t>
      </w:r>
      <w:r>
        <w:rPr>
          <w:rFonts w:cs="Arial" w:ascii="Arial" w:hAnsi="Arial"/>
          <w:sz w:val="18"/>
          <w:szCs w:val="18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szadak@seznam.cz</w:t>
        </w:r>
      </w:hyperlink>
      <w:r>
        <w:rPr>
          <w:rFonts w:cs="Arial" w:ascii="Arial" w:hAnsi="Arial"/>
          <w:sz w:val="18"/>
          <w:szCs w:val="18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dloužení chodníku v Chlumci u č. p. 3 směr Nové Dvory 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OTČENÉ POZEMKY - KATASTRÁLNÍ ÚZEMÍ A PARCELNÍ ČÍSLA </w:t>
      </w:r>
      <w:r>
        <w:rPr>
          <w:rFonts w:cs="Arial" w:ascii="Arial" w:hAnsi="Arial"/>
          <w:sz w:val="18"/>
          <w:szCs w:val="18"/>
        </w:rPr>
        <w:t>(jedná-li se o více pozemků, připojte formou samostatné přílohy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.ú. Chlumec u Dačic (651788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11/1 </w:t>
        <w:tab/>
        <w:t>– vlastník Město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02/3 </w:t>
        <w:tab/>
        <w:t>– vlastník Jihočeský kraj, správce SÚS J. Hrade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arc. č. 1415 </w:t>
        <w:tab/>
        <w:t xml:space="preserve">– vlastník </w:t>
      </w:r>
      <w:r>
        <w:rPr>
          <w:rFonts w:cs="Arial" w:ascii="Arial" w:hAnsi="Arial"/>
          <w:color w:val="000000"/>
          <w:sz w:val="18"/>
          <w:szCs w:val="18"/>
          <w:shd w:fill="FEFEFE" w:val="clear"/>
        </w:rPr>
        <w:t>Malkovská Bohuslava, Chlumec 5, 38001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c. č. 43/1, 43/4 – vlastník:</w:t>
      </w:r>
    </w:p>
    <w:p>
      <w:pPr>
        <w:pStyle w:val="Normal"/>
        <w:tabs>
          <w:tab w:val="clear" w:pos="709"/>
          <w:tab w:val="left" w:pos="11953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Emil, Chlumec 3, 38001 Dačice                                              1/4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Petr, Chlumec 3, 38001 Dačice                                               1/8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SJM Pokorný Emil a Pokorná Marie, Chlumec 3, 38001 Dačice           1/2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Šteflová Martina, č. p. 54, 37871 Staré Hobzí                                       1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POPIS A ÚČEL STAVBY / ZÁMĚRU</w:t>
      </w:r>
      <w:r>
        <w:rPr>
          <w:rFonts w:cs="Arial" w:ascii="Arial" w:hAnsi="Arial"/>
          <w:sz w:val="18"/>
          <w:szCs w:val="18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Projektová dokumentace řeší přestavbu nepřehledného křížení místních komunikací a silnice III/4088 na návsi v obci Chlumec u Dačic. V souvislosti s touto úpravou bude dobudován chybějící kus chodníku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Stavba se nachází v místě původních komunikací a zeleného ostrůvku. Nemění charakter ani způsob využití území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Základní účel stavby je náhrada nevhodných šikmých napojení za kolmé a tím zvýšení bezpečnosti silničního provozu. Dále bude v úseku i dořešen neupravený pohyb chodců. Současně s tímto se zmenší výměra zpevněných ploch a přibydou plochy zelené. Dojde též k ujednocení vzhledu okolí kapličk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919923423"/>
      <w:bookmarkStart w:id="1" w:name="__Fieldmark__0_919923423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919923423"/>
      <w:bookmarkStart w:id="3" w:name="__Fieldmark__1_919923423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919923423"/>
      <w:bookmarkStart w:id="5" w:name="__Fieldmark__2_919923423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919923423"/>
      <w:bookmarkStart w:id="7" w:name="__Fieldmark__3_919923423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919923423"/>
      <w:bookmarkStart w:id="9" w:name="__Fieldmark__4_919923423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919923423"/>
      <w:bookmarkStart w:id="11" w:name="__Fieldmark__5_919923423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(e) Stranné dne 1. 3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**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2-03-01T14:08:00Z</cp:lastPrinted>
  <dcterms:modified xsi:type="dcterms:W3CDTF">2022-03-01T13:11:00Z</dcterms:modified>
  <cp:revision>76</cp:revision>
  <dc:subject/>
  <dc:title>Váš dopis zn</dc:title>
</cp:coreProperties>
</file>