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610260388"/>
            <w:bookmarkStart w:id="2" w:name="__Fieldmark__1_361026038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610260388"/>
            <w:bookmarkStart w:id="4" w:name="__Fieldmark__2_361026038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610260388"/>
            <w:bookmarkStart w:id="6" w:name="__Fieldmark__3_361026038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610260388"/>
            <w:bookmarkStart w:id="8" w:name="__Fieldmark__4_361026038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610260388"/>
            <w:bookmarkStart w:id="10" w:name="__Fieldmark__5_361026038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610260388"/>
            <w:bookmarkStart w:id="12" w:name="__Fieldmark__6_361026038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610260388"/>
      <w:bookmarkStart w:id="14" w:name="__Fieldmark__19_361026038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610260388"/>
      <w:bookmarkStart w:id="16" w:name="__Fieldmark__20_361026038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610260388"/>
      <w:bookmarkStart w:id="18" w:name="__Fieldmark__21_361026038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610260388"/>
      <w:bookmarkStart w:id="20" w:name="__Fieldmark__22_361026038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610260388"/>
      <w:bookmarkStart w:id="22" w:name="__Fieldmark__24_361026038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610260388"/>
      <w:bookmarkStart w:id="24" w:name="__Fieldmark__25_361026038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610260388"/>
      <w:bookmarkStart w:id="26" w:name="__Fieldmark__26_361026038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610260388"/>
      <w:bookmarkStart w:id="28" w:name="__Fieldmark__27_361026038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