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075143920"/>
            <w:bookmarkStart w:id="2" w:name="__Fieldmark__1_207514392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075143920"/>
            <w:bookmarkStart w:id="4" w:name="__Fieldmark__2_207514392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075143920"/>
            <w:bookmarkStart w:id="6" w:name="__Fieldmark__3_207514392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075143920"/>
            <w:bookmarkStart w:id="8" w:name="__Fieldmark__4_207514392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075143920"/>
            <w:bookmarkStart w:id="10" w:name="__Fieldmark__5_207514392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075143920"/>
            <w:bookmarkStart w:id="12" w:name="__Fieldmark__6_207514392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075143920"/>
      <w:bookmarkStart w:id="14" w:name="__Fieldmark__19_207514392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075143920"/>
      <w:bookmarkStart w:id="16" w:name="__Fieldmark__20_207514392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075143920"/>
      <w:bookmarkStart w:id="18" w:name="__Fieldmark__21_207514392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075143920"/>
      <w:bookmarkStart w:id="20" w:name="__Fieldmark__22_207514392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075143920"/>
      <w:bookmarkStart w:id="22" w:name="__Fieldmark__24_207514392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075143920"/>
      <w:bookmarkStart w:id="24" w:name="__Fieldmark__25_207514392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075143920"/>
      <w:bookmarkStart w:id="26" w:name="__Fieldmark__26_207514392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075143920"/>
      <w:bookmarkStart w:id="28" w:name="__Fieldmark__27_207514392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