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Rekonstrukce chodníku Dlouhá č. p. 460 – 470 Dačice  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798377610"/>
            <w:bookmarkStart w:id="2" w:name="__Fieldmark__1_798377610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798377610"/>
            <w:bookmarkStart w:id="4" w:name="__Fieldmark__2_798377610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798377610"/>
            <w:bookmarkStart w:id="6" w:name="__Fieldmark__3_798377610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798377610"/>
            <w:bookmarkStart w:id="8" w:name="__Fieldmark__4_798377610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798377610"/>
            <w:bookmarkStart w:id="10" w:name="__Fieldmark__5_798377610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798377610"/>
            <w:bookmarkStart w:id="12" w:name="__Fieldmark__6_798377610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2429/28, 676/3, 2429/162, 2705/8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1. 1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2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798377610"/>
      <w:bookmarkStart w:id="14" w:name="__Fieldmark__19_798377610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798377610"/>
      <w:bookmarkStart w:id="16" w:name="__Fieldmark__20_798377610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798377610"/>
      <w:bookmarkStart w:id="18" w:name="__Fieldmark__21_798377610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798377610"/>
      <w:bookmarkStart w:id="20" w:name="__Fieldmark__22_798377610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798377610"/>
      <w:bookmarkStart w:id="22" w:name="__Fieldmark__24_798377610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798377610"/>
      <w:bookmarkStart w:id="24" w:name="__Fieldmark__25_798377610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798377610"/>
      <w:bookmarkStart w:id="26" w:name="__Fieldmark__26_798377610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798377610"/>
      <w:bookmarkStart w:id="28" w:name="__Fieldmark__27_798377610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2-01-31T09:11:00Z</cp:lastPrinted>
  <dcterms:modified xsi:type="dcterms:W3CDTF">2022-01-31T08:11:00Z</dcterms:modified>
  <cp:revision>17</cp:revision>
  <dc:subject/>
  <dc:title/>
</cp:coreProperties>
</file>