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k umístění stavby                    x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Jméno a příjmení/Název: </w:t>
        <w:tab/>
        <w:t>Město Dačice</w:t>
      </w:r>
    </w:p>
    <w:p>
      <w:pPr>
        <w:pStyle w:val="Normal"/>
        <w:spacing w:lineRule="auto" w:line="360"/>
        <w:jc w:val="both"/>
        <w:rPr/>
      </w:pPr>
      <w:r>
        <w:rPr/>
        <w:t xml:space="preserve">Bydliště/Sídlo: </w:t>
        <w:tab/>
        <w:tab/>
        <w:t>Krajířova 27, 380  13 Dačice</w:t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/>
        <w:t>Datum narození/IČO:</w:t>
        <w:tab/>
        <w:t xml:space="preserve"> </w:t>
        <w:tab/>
      </w:r>
      <w:r>
        <w:rPr>
          <w:color w:val="111111"/>
        </w:rPr>
        <w:t>00246476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 Zadák, Stranná 63, 394 68 Žirovnice, IČO 09026291, 607000380, dszadak@seznam.cz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v plné mo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a. Název záměru: </w:t>
        <w:tab/>
      </w:r>
      <w:r>
        <w:rPr>
          <w:b/>
          <w:szCs w:val="28"/>
        </w:rPr>
        <w:t xml:space="preserve">Rekonstrukce chodníku Dlouhá č. p. 460 – 470 Dačice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</w:t>
        <w:tab/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</w:t>
        <w:tab/>
        <w:t>Dačic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ozem-ek/ky parc. č.:</w:t>
        <w:tab/>
        <w:t>parc. č. 2429/28, 676/3, 2429/162, 2705/8 – vlastník Město Dačice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DSP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g. Vladimír Zadák, IČO 09026291, ČKAIT 1400484 Dopravní stavby, mosty a inž. konstruk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ypracováno 01-02/202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dpady z této stavby jsou betonová dlažba, obrubníky, a stávající podkladní vrstvy. Kategorie Ostatní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6550</wp:posOffset>
            </wp:positionH>
            <wp:positionV relativeFrom="paragraph">
              <wp:posOffset>99695</wp:posOffset>
            </wp:positionV>
            <wp:extent cx="1741170" cy="8629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Stranné                              dne</w:t>
        <w:tab/>
        <w:t>31. 1. 2022</w:t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5:00Z</dcterms:created>
  <dc:creator>Ujkova Radka</dc:creator>
  <dc:description/>
  <cp:keywords/>
  <dc:language>en-US</dc:language>
  <cp:lastModifiedBy>Vláďa</cp:lastModifiedBy>
  <cp:lastPrinted>2018-01-17T15:30:00Z</cp:lastPrinted>
  <dcterms:modified xsi:type="dcterms:W3CDTF">2022-01-31T08:07:00Z</dcterms:modified>
  <cp:revision>3</cp:revision>
  <dc:subject/>
  <dc:title>Městský úřad Česká Lípa</dc:title>
</cp:coreProperties>
</file>