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242417638"/>
            <w:bookmarkStart w:id="2" w:name="__Fieldmark__1_324241763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242417638"/>
            <w:bookmarkStart w:id="4" w:name="__Fieldmark__2_324241763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242417638"/>
            <w:bookmarkStart w:id="6" w:name="__Fieldmark__3_324241763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242417638"/>
            <w:bookmarkStart w:id="8" w:name="__Fieldmark__4_324241763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242417638"/>
            <w:bookmarkStart w:id="10" w:name="__Fieldmark__5_324241763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242417638"/>
            <w:bookmarkStart w:id="12" w:name="__Fieldmark__6_324241763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242417638"/>
      <w:bookmarkStart w:id="14" w:name="__Fieldmark__19_324241763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242417638"/>
      <w:bookmarkStart w:id="16" w:name="__Fieldmark__20_324241763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242417638"/>
      <w:bookmarkStart w:id="18" w:name="__Fieldmark__21_324241763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242417638"/>
      <w:bookmarkStart w:id="20" w:name="__Fieldmark__22_324241763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242417638"/>
      <w:bookmarkStart w:id="22" w:name="__Fieldmark__24_324241763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242417638"/>
      <w:bookmarkStart w:id="24" w:name="__Fieldmark__25_324241763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242417638"/>
      <w:bookmarkStart w:id="26" w:name="__Fieldmark__26_324241763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242417638"/>
      <w:bookmarkStart w:id="28" w:name="__Fieldmark__27_324241763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