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626014004"/>
            <w:bookmarkStart w:id="2" w:name="__Fieldmark__1_362601400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626014004"/>
            <w:bookmarkStart w:id="4" w:name="__Fieldmark__2_362601400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626014004"/>
            <w:bookmarkStart w:id="6" w:name="__Fieldmark__3_362601400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626014004"/>
            <w:bookmarkStart w:id="8" w:name="__Fieldmark__4_362601400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626014004"/>
            <w:bookmarkStart w:id="10" w:name="__Fieldmark__5_362601400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626014004"/>
            <w:bookmarkStart w:id="12" w:name="__Fieldmark__6_362601400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626014004"/>
      <w:bookmarkStart w:id="14" w:name="__Fieldmark__19_362601400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626014004"/>
      <w:bookmarkStart w:id="16" w:name="__Fieldmark__20_362601400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626014004"/>
      <w:bookmarkStart w:id="18" w:name="__Fieldmark__21_362601400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626014004"/>
      <w:bookmarkStart w:id="20" w:name="__Fieldmark__22_362601400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626014004"/>
      <w:bookmarkStart w:id="22" w:name="__Fieldmark__24_362601400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626014004"/>
      <w:bookmarkStart w:id="24" w:name="__Fieldmark__25_362601400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626014004"/>
      <w:bookmarkStart w:id="26" w:name="__Fieldmark__26_362601400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626014004"/>
      <w:bookmarkStart w:id="28" w:name="__Fieldmark__27_362601400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