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166253566"/>
            <w:bookmarkStart w:id="2" w:name="__Fieldmark__1_316625356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166253566"/>
            <w:bookmarkStart w:id="4" w:name="__Fieldmark__2_316625356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166253566"/>
            <w:bookmarkStart w:id="6" w:name="__Fieldmark__3_316625356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166253566"/>
            <w:bookmarkStart w:id="8" w:name="__Fieldmark__4_316625356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166253566"/>
            <w:bookmarkStart w:id="10" w:name="__Fieldmark__5_316625356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166253566"/>
            <w:bookmarkStart w:id="12" w:name="__Fieldmark__6_316625356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166253566"/>
      <w:bookmarkStart w:id="14" w:name="__Fieldmark__19_316625356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166253566"/>
      <w:bookmarkStart w:id="16" w:name="__Fieldmark__20_316625356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166253566"/>
      <w:bookmarkStart w:id="18" w:name="__Fieldmark__21_316625356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166253566"/>
      <w:bookmarkStart w:id="20" w:name="__Fieldmark__22_316625356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166253566"/>
      <w:bookmarkStart w:id="22" w:name="__Fieldmark__24_316625356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166253566"/>
      <w:bookmarkStart w:id="24" w:name="__Fieldmark__25_316625356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166253566"/>
      <w:bookmarkStart w:id="26" w:name="__Fieldmark__26_316625356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166253566"/>
      <w:bookmarkStart w:id="28" w:name="__Fieldmark__27_316625356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