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814793841"/>
            <w:bookmarkStart w:id="2" w:name="__Fieldmark__1_381479384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814793841"/>
            <w:bookmarkStart w:id="4" w:name="__Fieldmark__2_381479384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814793841"/>
            <w:bookmarkStart w:id="6" w:name="__Fieldmark__3_381479384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814793841"/>
            <w:bookmarkStart w:id="8" w:name="__Fieldmark__4_381479384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814793841"/>
            <w:bookmarkStart w:id="10" w:name="__Fieldmark__5_381479384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814793841"/>
            <w:bookmarkStart w:id="12" w:name="__Fieldmark__6_381479384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814793841"/>
      <w:bookmarkStart w:id="14" w:name="__Fieldmark__19_381479384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814793841"/>
      <w:bookmarkStart w:id="16" w:name="__Fieldmark__20_381479384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814793841"/>
      <w:bookmarkStart w:id="18" w:name="__Fieldmark__21_381479384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814793841"/>
      <w:bookmarkStart w:id="20" w:name="__Fieldmark__22_381479384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814793841"/>
      <w:bookmarkStart w:id="22" w:name="__Fieldmark__24_381479384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814793841"/>
      <w:bookmarkStart w:id="24" w:name="__Fieldmark__25_381479384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814793841"/>
      <w:bookmarkStart w:id="26" w:name="__Fieldmark__26_381479384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814793841"/>
      <w:bookmarkStart w:id="28" w:name="__Fieldmark__27_381479384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