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list"/>
        <w:ind w:left="851" w:right="851" w:hanging="0"/>
        <w:jc w:val="left"/>
        <w:rPr/>
      </w:pPr>
      <w:r>
        <w:rPr/>
      </w:r>
    </w:p>
    <w:p>
      <w:pPr>
        <w:pStyle w:val="Titulnlist"/>
        <w:ind w:left="851" w:right="851" w:hanging="0"/>
        <w:jc w:val="left"/>
        <w:rPr/>
      </w:pPr>
      <w:r>
        <w:rPr/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Akce :</w:t>
      </w:r>
      <w:r>
        <w:rPr>
          <w:b/>
          <w:bCs/>
        </w:rPr>
        <w:tab/>
        <w:t xml:space="preserve">Zateplení domu Sokolská 200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Dačice</w:t>
        <w:tab/>
        <w:t xml:space="preserve">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i/>
          <w:i/>
          <w:iCs/>
        </w:rPr>
      </w:pPr>
      <w:r>
        <w:rPr>
          <w:b/>
          <w:bCs/>
        </w:rPr>
        <w:tab/>
      </w:r>
      <w:r>
        <w:rPr>
          <w:i/>
          <w:iCs/>
        </w:rPr>
        <w:t>Realizační dokumentace (DPS)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Investor :</w:t>
      </w:r>
      <w:r>
        <w:rPr>
          <w:b/>
          <w:bCs/>
        </w:rPr>
        <w:tab/>
        <w:t xml:space="preserve">Město Dačice 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Krajířova 27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  <w:t>Dačice</w:t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9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Zak. číslo :</w:t>
      </w:r>
      <w:r>
        <w:rPr>
          <w:b/>
          <w:bCs/>
        </w:rPr>
        <w:tab/>
        <w:t>04 - 15 - DPS</w:t>
      </w:r>
    </w:p>
    <w:p>
      <w:pPr>
        <w:pStyle w:val="Titulnlis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491" w:hanging="0"/>
        <w:rPr/>
      </w:pPr>
      <w:r>
        <w:rPr/>
      </w:r>
    </w:p>
    <w:p>
      <w:pPr>
        <w:pStyle w:val="Titulnlist"/>
        <w:rPr/>
      </w:pPr>
      <w:r>
        <w:rPr/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Titulnlist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jc w:val="center"/>
        <w:rPr/>
      </w:pPr>
      <w:r>
        <w:rPr/>
      </w:r>
    </w:p>
    <w:p>
      <w:pPr>
        <w:pStyle w:val="Titulnlist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  <w:t>TECHNICKÁ  ZPRÁVA</w:t>
      </w:r>
    </w:p>
    <w:p>
      <w:pPr>
        <w:pStyle w:val="Normal"/>
        <w:tabs>
          <w:tab w:val="clear" w:pos="709"/>
          <w:tab w:val="left" w:pos="2410" w:leader="none"/>
        </w:tabs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  <w:t>Požárně bezpečnostní řešení</w:t>
      </w:r>
    </w:p>
    <w:p>
      <w:pPr>
        <w:pStyle w:val="Titulnlis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Titulnlis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bookmarkStart w:id="4" w:name="_Ref148928891"/>
      <w:bookmarkStart w:id="5" w:name="_Ref148928794"/>
      <w:bookmarkEnd w:id="4"/>
      <w:bookmarkEnd w:id="5"/>
      <w:r>
        <w:rPr>
          <w:rFonts w:cs="Calibri" w:ascii="Calibri" w:hAnsi="Calibri"/>
          <w:sz w:val="22"/>
          <w:szCs w:val="22"/>
        </w:rPr>
        <w:t>Popis a umístění stavby a jejich objektů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echnická zpráva požárně bezpečnostního řešení je zpracována v rámci projektové dokumentace pro stavební povolení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ODKLADY  </w:t>
      </w:r>
    </w:p>
    <w:p>
      <w:pPr>
        <w:pStyle w:val="TextBody"/>
        <w:spacing w:before="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0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vá dokumentace pro realizaci stavby:</w:t>
      </w:r>
    </w:p>
    <w:p>
      <w:pPr>
        <w:pStyle w:val="TextBody"/>
        <w:numPr>
          <w:ilvl w:val="0"/>
          <w:numId w:val="7"/>
        </w:numPr>
        <w:spacing w:before="0" w:after="120"/>
        <w:ind w:left="1843" w:hanging="0"/>
        <w:rPr/>
      </w:pPr>
      <w:r>
        <w:rPr>
          <w:rFonts w:cs="Calibri" w:ascii="Calibri" w:hAnsi="Calibri"/>
          <w:color w:val="000000"/>
          <w:sz w:val="22"/>
          <w:szCs w:val="22"/>
        </w:rPr>
        <w:t>název akce –  Zateplení domu Sokolská 200, Dačice</w:t>
        <w:tab/>
        <w:t xml:space="preserve"> </w:t>
      </w:r>
    </w:p>
    <w:p>
      <w:pPr>
        <w:pStyle w:val="TextBody"/>
        <w:numPr>
          <w:ilvl w:val="0"/>
          <w:numId w:val="7"/>
        </w:numPr>
        <w:spacing w:before="0" w:after="120"/>
        <w:ind w:left="1843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atum zpracování výkresové části – </w:t>
        <w:tab/>
        <w:t>květen 2015,</w:t>
      </w:r>
    </w:p>
    <w:p>
      <w:pPr>
        <w:pStyle w:val="TextBody"/>
        <w:numPr>
          <w:ilvl w:val="0"/>
          <w:numId w:val="10"/>
        </w:numPr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ČSN 73 0802, ČSN 73 0834, ČSN 73 0810 a další navazující normy,  </w:t>
      </w:r>
    </w:p>
    <w:p>
      <w:pPr>
        <w:pStyle w:val="TextBody"/>
        <w:numPr>
          <w:ilvl w:val="0"/>
          <w:numId w:val="10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ní prohlídka objektu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ředmětem posouzení požární bezpečnosti je zateplení fasády objektu polystyrenem tl. 160 mm. Dále je provedeno zateplení stropu 1.PP minerální vatou a zateplení stropu 2NP ze strany neužitného podlaží minerální vatou se záklopem z OSB desek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ý objekt je proveden z nehořlavých konstrukčních materiálů (DP1) (kombinace zdiva a železobetonového stropu). Objekt byl postaven cca v roce 1959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bjekt od začátku slouží jako bytový dům. 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 hlediska požární ochrany se jedná o objekt se dvěmy užitnými nadzemními podlaží. 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ispoziční řešení objektu:          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PP je stávající a nemění se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NP je stávající a nemění se.</w:t>
      </w:r>
    </w:p>
    <w:p>
      <w:pPr>
        <w:pStyle w:val="TextBody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NP je stávající a nemění se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Požární výška objektu je 4,3 m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ouzení požární bezpečnosti staveb je provedeno dle ČSN 73 0802, ČSN 73 0810, ČSN 73 0873, ČSN 73 0818, ČSN 73 0834, ČSN 73 0833 a dalších věcně příslušných ČSN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souzení dle ČSN 73 0834: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avky ČSN 73 0834 na změnu staveb skupiny I jsou splněny, nedochází k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měně užívání objektu nebo jeho části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výšení požárního rizika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zvýšení počtu unikajících osob oproti stávajícímu stav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změny stavby skupiny I. posuzovaného objektu je pouz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prava, oprava, výměna popřípadě nahrazení jednotlivých prvků stavebních konstrukcí – zateplení obvodové konstrukce.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le ČSN 73 0834 se jedná o změnu staveb skupiny I v řešené části objektu.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jekt je posuzován dle ČSN 73 0810 čl. 3.1.3 poznámka, na konstrukci dodatečné tepelné izolace je doporučeno postupovat v souladu s ČSN 73 0810 čl. 3.1.3.a1-3.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požárního rizika a stanovení stupně požární bezpečnosti</w:t>
      </w:r>
    </w:p>
    <w:p>
      <w:pPr>
        <w:pStyle w:val="Normln1"/>
        <w:ind w:left="360" w:firstLine="349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souzení konstrukce obvodové stěny  - zateplení polystyrenem tl. 180 mm: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nější tepelná izolace může být provedena pěnovým polystyrenem, musí být však ověřena požární otevřenost fasády podle čl.8.4.4 až 8.4.6 ČSN 73 0802, případně vymezen požárně nebezpečný prostor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částečně požárně otevřenou plochu se považuje plocha obvodové stěny druhu D1 či D2, která vykazuje požadovanou požární odolnost a která má vnější povrch z hořlavých hmot stupně hořlavosti B až C2, pokud množství uvolněného tepla je větší než 150 MJ, nejvýše však 350 MJ z 1 m2 plochy stěny - viz ČSN 73 0802 čl.8.4.5.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amotná vrstva pěnového polystyrenu tloušťky 160 mm krytá tenkovrstvou omítkou. 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ouzení :-Výhřevnost vrstvy 120 mm pěnového PS: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Hustota polystyrenu je od 15 - 19 (kg/m3) u fasádního polystyrenu.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HPS =19 (kg/m3) x 0,160 (m) x 39 (MJ/kg)=118,56 MJ/m2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Celková výhřevnost vnějšího povrchu fasády: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H=118,56 MJ/m2 &lt; 150 MJ/m2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Z výše uvedeného vyplývá, že úpravy zateplením 160 mm deskou z polystyrenu, kryté tenkovrstvou omítkou, nevykazují vlastnosti částečně požárně otevřených ploch a nemusí se u nich stanovovat odstupové vzdálenosti. Teprve při překročení uvedených tlouštěk hořlavých povrchů je třeba klasifikovat tyto plochy již jako částečně požárně otevřené, případně zcela požárně otevřené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žární odolnosti stavebních konstrukcí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ávající části objektu: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Změny staveb skupiny I nevyžadují další opatření, pokud splňují tyto požadavky: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žární odolnost měněných prvků použitých v měněných nosných stavebních konstrukcí, které zajišťují stabilitu objektu nebo jeho části, nebo jsou použity v konstrukcích ohraničujících únikové cesty nebo oddělující prostory dotčené změnou stavby od prostorů neměněných, není snížena pod původní hodnotu, nepožaduje se však požární odolnost vyšší než 45 minut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řída reakce stavebních výrobků na oheň použitých v měněných stavebních konstrukcí, které zajišťují stabilitu objektu nebo jeho části, není oproti původnímu stavu zhoršen, na nově provedenou povrchovou úpravu stěn a stropů není použito výrobků třídy reakce na oheň E nebo F, u stropů (podhledů) navíc hmot, které při požáru (při zkoušce podle ČSN 73 0865) jako hořící odkapávají nebo odpadávají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Šířka nebo výška kterékoliv požárně otevřené plochy v obvodových stěnách není zvětšena o více než 10 % původního rozměru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zřizované prostupy všemi stěnami podle a) jsou utěsněny podle čl. 6.2 ČSN 73 0810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instalované vzduchotechnické zařízení v objektech dělených na požární úseky je provedeno podle ČSN 73 0872, nově instalované vzduchotechnické rozvody v částech objektu nedotčených změnou stavby nebo nečleněných na požární úseky nesmí být z výrobků třídy reakce na oheň B až F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vě zřizované prostupy všemi stropy jsou utěsněny podle čl. 6.2 ČSN 73 0810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měněné části objektu nejsou původní únikové cesty zúženy ani prodlouženy a není zhoršena oproti původnímu stavu zhoršena jejich kvalita (větrání, požární odolnost a druh stavebních konstrukcí, provedení povrchových úprav, kvalita nášlapné vrstvy apod.) – beze změny.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měněné části objektu nejsou změnou stavby zhoršeny původní parametry zařízení umožňující protipožární zásah, zejména příjezdové komunikace, nástupní plochy, zásahové cesty a vnější odběrná místa požární vody. U vnitřních hydrantových systémů budou ponechány původní hydranty včetně stávající funkční výzbroje. V měněné části objektu musí být rozmístěny přenosné hasící přístroje podle zásad ČSN 73 0802 nebo přidružených norem – beze změny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e ČSN 73 0810 čl. 3.1.3.a)1. je celá konstrukce hodnocena na třídu reakce na oheň B, přičemž samotná tepelná izolace musí být s třídou reakce na oheň E. Toto je splněno a bude u kolaudace doloženo příslušnými atesty a prohlášením o shodě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Dle ČSN 73 0810 čl. 3.1.3.a)2. musí konstrukce vykazovat index šíření plamene is = 0 mm/min. Tepelná izolace je zakryta minerální omítkou s indexem šíření plamene is = 0 mm/min. Toto je splněno a bude u kolaudace doloženo příslušnými atesty a prohlášením o shodě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á konstrukce zateplení stropu 1.PP je hodnocena na třídu reakce na oheň A2, přičemž samotná tepelná izolace musí být s třídou reakce na oheň A2. Toto je splněno a bude u kolaudace doloženo příslušnými atesty a prohlášením o shodě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á konstrukce zateplení stropu 1.PP musí vykazovat index šíření plamene is = 0 mm/min. Tepelná izolace je zakryta minerální omítkou s indexem šíření plamene is = 0 mm/min. Toto je splněno a bude u kolaudace doloženo příslušnými atesty a prohlášením o shodě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lá konstrukce zateplení stropu 2.NP je provedena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v prostoru neužitného podlaží</w:t>
      </w:r>
      <w:r>
        <w:rPr>
          <w:rFonts w:cs="Calibri" w:ascii="Calibri" w:hAnsi="Calibri"/>
          <w:color w:val="000000"/>
          <w:sz w:val="22"/>
          <w:szCs w:val="22"/>
        </w:rPr>
        <w:t xml:space="preserve"> půdy a tvoří podlahu půdního prostoru a není třeba ji posuzovat.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Veškeré požadavky byly v projektu zhodnoceny v jednotlivých profesích a vyhovují požadavkům PBŘ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Veškeré materiály s požadovanou požární odolností budou u kolaudace doloženy příslušnými atesty a prohlášením o shodě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kuace, stanovení druhu a kapacity únikových cest, počet a umístění požárních výtahů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Evakuaci není třeba dle ČSN 73 0834 posuzovat – nemění se počet osob oproti stávajícímu stavu. Současně se nemění délka či šířka únikové cesty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Stávající únikové cesty vyhovují požadavkům ČSN 73 0802 a ČSN 73 0834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mezení požárně nebezpečného prostoru, výpočet odstupových vzdáleností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stupové vzdálenosti jsou posuzovány dle ČSN 73 0834 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žární zatížení a ani velikost požárně otevřených ploch se nemění oproti stávajícímu stavu. Ve skutečnosti se požární zatížení zmenšuje oproti stávajícímu stavu. Velikost a počet oken se také nemění oproti stávajícímu stavu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 požárně otevřených ploch stávající budovy se odstupová vzdálenost nemění oproti stávajícímu stavu dle ČSN 73 0834.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 výpočtu výše uvedeného vyplývá, že úpravy zateplením 160 mm deskou z polystyrenu, kryté tenkovrstvou omítkou, nevykazují vlastnosti částečně požárně otevřených ploch a nemusí se u nich stanovovat odstupové vzdálenosti. Teprve při překročení uvedených tlouštěk hořlavých povrchů je třeba klasifikovat tyto plochy již jako částečně požárně otevřené, případně zcela požárně otevřené.</w:t>
      </w:r>
    </w:p>
    <w:p>
      <w:pPr>
        <w:pStyle w:val="Normln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ČSN 73 0810 - změna 1 čl. 3.1.3.4. musí být vnější zateplení horizontálních konstrukcí z materiálu reakce A1 nebo A2. Vzhledem k šířce pásu římsy okolo objektu do 0,3 m je dle ČSN 73 0810 - změna 1 čl. 3.1.3.4 u této římsy zvoleno zateplení </w:t>
      </w:r>
      <w:r>
        <w:rPr>
          <w:rFonts w:cs="Calibri" w:ascii="Calibri" w:hAnsi="Calibri"/>
          <w:color w:val="000000"/>
          <w:sz w:val="22"/>
          <w:szCs w:val="22"/>
        </w:rPr>
        <w:t xml:space="preserve">z materiálu na třídu reakce na oheň B, přičemž samotná tepelná izolace je s třídou reakce na oheň E - navržená konstrukce vyhovuje.  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Veškeré požadavky příslušných ČSN na provedení odstupových vzdáleností byly v projektu splněny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zabezpečení stavby požární vodou nebo jinými hasebními látkami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nitřní hydrantový systém je stávající beze změny, požadavky se oproti stávajícímu stavu nezvyšují. Vnější vodovod v této části areálu je stávající, požadavky se oproti stávajícímu stavu nezvyšují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čtu, druhu a rozmístění hasících přístrojů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řešené části zůstanou stávající PHP beze změny. Posuzovaná změna nemá vliv na počet nebo druh PHP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ouzení požadavků na zabezpečení stavby požárně bezpečnostními zařízeními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Řešená část nemá vliv na nutnost osazení systému EPS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objektu není navržen systém evakuačního rozhlasu. Rekonstruovaná část nevyžaduje instalaci systému evakuačního rozhlasu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dnocení technických zařízení stavby</w:t>
      </w:r>
    </w:p>
    <w:p>
      <w:pPr>
        <w:pStyle w:val="Normln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Vytápění, zdravotnické instalace, chlazení - požadavky:   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topení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lynovod - požadavky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plynovodu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Vzduchotechnika – požadavky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vržené změny nemají vliv stávající rozvody VZT.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ětrání stávajících únikových cest objektu není rekonstrukcí dotčeno - je stávající.</w:t>
      </w:r>
    </w:p>
    <w:p>
      <w:pPr>
        <w:pStyle w:val="Titulnlist"/>
        <w:numPr>
          <w:ilvl w:val="0"/>
          <w:numId w:val="5"/>
        </w:numPr>
        <w:ind w:left="720" w:right="851" w:hanging="36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Elektroinstalace – požadavky:</w:t>
      </w:r>
    </w:p>
    <w:p>
      <w:pPr>
        <w:pStyle w:val="TextBody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bjekt lze odpojit od přívodu elektrické energie (central i total stop) ve stávající přípojkové skříni na fasádě objektu v přípojkové skříni. Objekt je  zabezpečen proti účinkům blesku hromosvodem.Zařízení tvořící systém ochrany stavby a jejího uživatele před bleskem nebo jinými atmosférickými elektrickými výboji musí být navrženo z výrobků třídy reakce na oheň nejméně A2 – ve skutečnosti A1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žadavků pro hašení požáru a záchranné práce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nější vodovod v této části obce je stávající, požadavky se oproti stávajícímu stavu nezvyšují.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 objektu vede stávající přístupová komunikace po komunikacích minimální šířky 3 m dle ČSN 73 0802 čl. 12.2. Tyto komunikace slouží současně pro průjezd zásobování a splňují parametry pro průjezd požárních vozidel a vede do vzdálenosti minimálně 20 m od vstupu do objektu, kterými se předpokládá vedení hasebního zásahu.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Vjezdy určené pro příjezd vozidel se u objektu nevyskytují.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ástupní plochu není třeba dle ČSN 73 0802 čl. 12.4.4. zřizovat. 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ouzení požadavků na zabezpečení stavby požárně bezpečnostními zařízeními </w:t>
      </w:r>
    </w:p>
    <w:p>
      <w:pPr>
        <w:pStyle w:val="TextBody"/>
        <w:rPr/>
      </w:pPr>
      <w:r>
        <w:rPr>
          <w:color w:val="000000"/>
          <w:sz w:val="22"/>
          <w:szCs w:val="22"/>
        </w:rPr>
        <w:t>Bez požadavku dle ČSN 73 0834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vení počtu, druhu a rozmístění hasících přístrojů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ená změna objektu zateplením fasády nemá vliv na stávající PHP. V objektu zůstanou stávající PHP beze změny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ouzení požadavků na zabezpečení stavby požárně bezpečnostními zařízeními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požadavku dle ČSN 73 0834.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sah a způsob rozmístění výstražných a bezpečnostních značek a tabulek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požadavku dle ČSN 73 0833.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ávěr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eškeré práce musí být provedeny v souladu s bezpečnostními předpisy a normami, platnými v době provádění. Všichni pracovníci dodavatele musí být prokazatelně poučeni o předpisech bezpečnosti a zdraví při práci. Dodavatel je při realizaci stavby povinen dodržovat předpisy o ochraně životního prostředí. </w:t>
      </w:r>
    </w:p>
    <w:p>
      <w:pPr>
        <w:pStyle w:val="TextBody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zhledem k tomu, že je technická zpráva PO zpracována v rámci projektu pro stavební povolení, je nutno všechny případné změny při vlastní stavbě znovu posoudit dle příslušných ČSN z oboru požární ochrany. </w:t>
      </w:r>
    </w:p>
    <w:p>
      <w:pPr>
        <w:pStyle w:val="Heading3"/>
        <w:numPr>
          <w:ilvl w:val="0"/>
          <w:numId w:val="0"/>
        </w:numPr>
        <w:ind w:left="502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>
        <w:b/>
        <w:bCs/>
        <w:sz w:val="18"/>
        <w:szCs w:val="18"/>
      </w:rPr>
      <w:tab/>
      <w:t xml:space="preserve">Strana </w:t>
    </w: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5</w:t>
    </w:r>
    <w:r>
      <w:rPr>
        <w:rStyle w:val="PageNumber"/>
        <w:sz w:val="18"/>
        <w:b/>
        <w:szCs w:val="18"/>
        <w:bCs/>
      </w:rPr>
      <w:fldChar w:fldCharType="end"/>
    </w:r>
    <w:r>
      <w:rPr>
        <w:rStyle w:val="PageNumber"/>
        <w:b/>
        <w:bCs/>
        <w:sz w:val="18"/>
        <w:szCs w:val="18"/>
      </w:rPr>
      <w:t>/</w:t>
    </w:r>
    <w:r>
      <w:fldChar w:fldCharType="begin"/>
    </w:r>
    <w:r>
      <w:rPr>
        <w:sz w:val="18"/>
        <w:b/>
        <w:szCs w:val="18"/>
        <w:bCs/>
        <w:lang w:val="en-US" w:eastAsia="en-US"/>
      </w:rPr>
      <w:instrText xml:space="preserve"> SECTIONPAGES  \* MERGEFORMAT </w:instrText>
    </w:r>
    <w:r>
      <w:rPr>
        <w:b/>
        <w:bCs/>
        <w:sz w:val="18"/>
        <w:szCs w:val="18"/>
        <w:lang w:val="en-US" w:eastAsia="en-US"/>
      </w:rPr>
    </w:r>
    <w:r>
      <w:rPr>
        <w:sz w:val="18"/>
        <w:b/>
        <w:szCs w:val="18"/>
        <w:bCs/>
        <w:lang w:val="en-US" w:eastAsia="en-US"/>
      </w:rPr>
      <w:fldChar w:fldCharType="separate"/>
    </w:r>
    <w:r>
      <w:rPr>
        <w:b/>
        <w:bCs/>
        <w:sz w:val="18"/>
        <w:szCs w:val="18"/>
        <w:lang w:val="en-US" w:eastAsia="en-US"/>
      </w:rPr>
      <w:t>5</w:t>
    </w:r>
    <w:r/>
    <w:r>
      <w:rPr>
        <w:sz w:val="18"/>
        <w:b/>
        <w:szCs w:val="18"/>
        <w:bCs/>
        <w:lang w:val="en-US" w:eastAsia="en-US"/>
      </w:rPr>
      <w:fldChar w:fldCharType="end"/>
    </w:r>
    <w:r>
      <w:rPr>
        <w:b/>
        <w:bCs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  <w:t>Jihlava, 04/2015</w:t>
    </w:r>
    <w:r>
      <w:rPr/>
      <w:tab/>
    </w:r>
    <w:r>
      <w:rPr>
        <w:i/>
        <w:iCs/>
      </w:rPr>
      <w:t>Vypracoval :</w:t>
    </w:r>
    <w:r>
      <w:rPr>
        <w:b/>
        <w:bCs/>
      </w:rPr>
      <w:t xml:space="preserve">   Ing. Polický Miloš</w:t>
    </w:r>
  </w:p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</w:r>
  </w:p>
  <w:p>
    <w:pPr>
      <w:pStyle w:val="Titulnlist"/>
      <w:tabs>
        <w:tab w:val="clear" w:pos="709"/>
        <w:tab w:val="right" w:pos="9072" w:leader="none"/>
      </w:tabs>
      <w:jc w:val="left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5220"/>
        </w:tabs>
        <w:ind w:left="46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1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false"/>
      <w:spacing w:before="0" w:after="6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3"/>
      </w:numPr>
      <w:suppressAutoHyphens w:val="false"/>
      <w:spacing w:before="240" w:after="0"/>
      <w:outlineLvl w:val="2"/>
    </w:pPr>
    <w:rPr>
      <w:b/>
      <w:bCs/>
    </w:rPr>
  </w:style>
  <w:style w:type="paragraph" w:styleId="Heading4">
    <w:name w:val="Heading 4"/>
    <w:basedOn w:val="Normal"/>
    <w:next w:val="Normln1"/>
    <w:qFormat/>
    <w:pPr>
      <w:keepNext w:val="true"/>
      <w:widowControl w:val="false"/>
      <w:numPr>
        <w:ilvl w:val="0"/>
        <w:numId w:val="12"/>
      </w:numPr>
      <w:suppressAutoHyphens w:val="false"/>
      <w:spacing w:before="18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false"/>
      <w:spacing w:before="240" w:after="120"/>
      <w:ind w:left="357" w:hanging="357"/>
      <w:outlineLvl w:val="4"/>
    </w:pPr>
    <w:rPr>
      <w:i/>
      <w:iCs/>
      <w:u w:val="wa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4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AZKnadpis1Char">
    <w:name w:val="AZK nadpis 1 Char"/>
    <w:qFormat/>
    <w:rPr>
      <w:rFonts w:ascii="Arial" w:hAnsi="Arial" w:cs="Arial"/>
      <w:b/>
      <w:bCs/>
      <w:color w:val="005641"/>
      <w:sz w:val="28"/>
      <w:szCs w:val="28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sazen1">
    <w:name w:val="Předsazení 1"/>
    <w:qFormat/>
    <w:pPr>
      <w:widowControl/>
      <w:tabs>
        <w:tab w:val="clear" w:pos="709"/>
        <w:tab w:val="right" w:pos="8505" w:leader="dot"/>
      </w:tabs>
      <w:bidi w:val="0"/>
      <w:spacing w:before="40" w:after="40"/>
      <w:ind w:left="283" w:hanging="283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cs-CZ" w:eastAsia="en-US" w:bidi="ar-SA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+1.ř"/>
    <w:basedOn w:val="Normal"/>
    <w:qFormat/>
    <w:pPr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35" w:leader="none"/>
      </w:tabs>
      <w:ind w:left="567" w:hanging="0"/>
    </w:pPr>
    <w:rPr/>
  </w:style>
  <w:style w:type="paragraph" w:styleId="Bayosan10">
    <w:name w:val="Bayosan 10"/>
    <w:basedOn w:val="Normal"/>
    <w:qFormat/>
    <w:pPr>
      <w:suppressAutoHyphens w:val="false"/>
      <w:autoSpaceDE w:val="true"/>
      <w:jc w:val="both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suppressAutoHyphens w:val="false"/>
      <w:ind w:left="54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AZKnadpis2">
    <w:name w:val="AZK nadpis 2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160" w:after="100"/>
      <w:ind w:left="788" w:hanging="431"/>
    </w:pPr>
    <w:rPr>
      <w:rFonts w:ascii="Arial" w:hAnsi="Arial" w:cs="Arial"/>
      <w:b/>
      <w:bCs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240" w:after="100"/>
    </w:pPr>
    <w:rPr>
      <w:rFonts w:ascii="Arial" w:hAnsi="Arial" w:cs="Arial"/>
      <w:b/>
      <w:bCs/>
      <w:color w:val="005641"/>
      <w:sz w:val="28"/>
      <w:szCs w:val="28"/>
      <w:lang w:val="en-US"/>
    </w:rPr>
  </w:style>
  <w:style w:type="paragraph" w:styleId="AZKnadpis3">
    <w:name w:val="AZK nadpis 3"/>
    <w:basedOn w:val="Normal"/>
    <w:next w:val="Normal"/>
    <w:qFormat/>
    <w:pPr>
      <w:numPr>
        <w:ilvl w:val="0"/>
        <w:numId w:val="11"/>
      </w:numPr>
      <w:suppressAutoHyphens w:val="false"/>
      <w:autoSpaceDE w:val="true"/>
      <w:spacing w:before="120" w:after="100"/>
      <w:ind w:left="1225" w:hanging="505"/>
    </w:pPr>
    <w:rPr>
      <w:rFonts w:ascii="Arial" w:hAnsi="Arial" w:cs="Arial"/>
      <w:b/>
      <w:bCs/>
      <w:color w:val="005641"/>
    </w:rPr>
  </w:style>
  <w:style w:type="paragraph" w:styleId="AZKnadpis4">
    <w:name w:val="AZK nadpis 4"/>
    <w:next w:val="Normal"/>
    <w:qFormat/>
    <w:pPr>
      <w:widowControl/>
      <w:numPr>
        <w:ilvl w:val="0"/>
        <w:numId w:val="11"/>
      </w:numPr>
      <w:bidi w:val="0"/>
      <w:spacing w:before="100" w:after="100"/>
    </w:pPr>
    <w:rPr>
      <w:rFonts w:ascii="Arial" w:hAnsi="Arial" w:eastAsia="Times New Roman" w:cs="Arial"/>
      <w:b/>
      <w:bCs/>
      <w:color w:val="005641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4:00Z</dcterms:created>
  <dc:creator>JJ</dc:creator>
  <dc:description/>
  <cp:keywords/>
  <dc:language>en-US</dc:language>
  <cp:lastModifiedBy>Michal Rod</cp:lastModifiedBy>
  <cp:lastPrinted>2008-01-29T15:13:00Z</cp:lastPrinted>
  <dcterms:modified xsi:type="dcterms:W3CDTF">2015-07-02T07:06:00Z</dcterms:modified>
  <cp:revision>3</cp:revision>
  <dc:subject/>
  <dc:title>Atelier Penta v</dc:title>
</cp:coreProperties>
</file>